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3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05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Про внесення змін в рішення 9 сесії міської рад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скликання від 19.07.2016р. №2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 26, 59 Закону України „Про місцеве самоврядування в Україні”, Законами України «Про освіту», рішенням 9 сесії міської рад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скликання від 19.07.2016р. № 205 «Про встановлення іменних стипендій Могилів-Подільської міської ради студентам вищих навчальних закладів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– IV рівнів акредитації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 зв’язку з ліквідацією Могилів-Подільського міського центру соціальних служб для </w:t>
      </w:r>
      <w:r>
        <w:rPr>
          <w:rFonts w:cs="Times New Roman" w:ascii="Times New Roman" w:hAnsi="Times New Roman"/>
          <w:sz w:val="28"/>
          <w:szCs w:val="28"/>
        </w:rPr>
        <w:t>сім’ї, дітей та молод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ької ради та створення с</w:t>
      </w:r>
      <w:r>
        <w:rPr>
          <w:rFonts w:cs="Times New Roman" w:ascii="Times New Roman" w:hAnsi="Times New Roman"/>
          <w:sz w:val="28"/>
          <w:szCs w:val="28"/>
        </w:rPr>
        <w:t>лужби у справах дітей, сім’ї та молоді Могилів – Подільської міської ради,-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нести зміни в рішення </w:t>
      </w:r>
      <w:r>
        <w:rPr>
          <w:sz w:val="28"/>
          <w:szCs w:val="28"/>
          <w:lang w:val="uk-UA"/>
        </w:rPr>
        <w:t xml:space="preserve">9 сесії міської ради 7 скликання від19.07.2016р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05 «Про встановлення іменних стипендій Могилів-Подільської міської ради студентам вищих навчальних закладів І –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рівнів акредитації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, а саме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тексті рішення та в додатку до нього «Положення про умови і порядок призначення іменних стипендій Могилів-Подільської міської ради студентам вищих навчальних закладів І –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рівнів акредитації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 назву установи «Могилів – Подільський міський  центру соціальних служб для сім’ї, дітей та молоді», змінити на «службу у справах дітей, сім’ї та молоді Могилів – Подільської міської ради» у відповідних відмін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решта залишити без зм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’я, материнства і дитинства (Соколовська Г.Г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М. Гоцуляк</w:t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7:00Z</dcterms:created>
  <dc:creator>Admin</dc:creator>
  <dc:description/>
  <cp:keywords/>
  <dc:language>en-US</dc:language>
  <cp:lastModifiedBy>LUSER</cp:lastModifiedBy>
  <cp:lastPrinted>2017-05-31T10:05:00Z</cp:lastPrinted>
  <dcterms:modified xsi:type="dcterms:W3CDTF">2017-06-01T08:33:00Z</dcterms:modified>
  <cp:revision>14</cp:revision>
  <dc:subject/>
  <dc:title>                                                                            </dc:title>
</cp:coreProperties>
</file>