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eastAsia="en-US"/>
        </w:rPr>
      </w:pPr>
      <w:r>
        <w:rPr>
          <w:b/>
          <w:bCs/>
          <w:smallCaps/>
          <w:color w:val="00008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3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ід 24.05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часкові зміни в рішення сесій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116, 118, 134 Земельного кодексу України, розглянувши матеріали, надані відділом земельних ресурсів управління містобудування та архітектури міської ради,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часткові зміни в рішення сесій міської ради: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сесії 7 скликання від 11.04.2017р. №413 «Про надання дозволу на виготовлення проектів землеустрою щодо відведення земельних ділянок у власність учасникам антитерористичної операції та членам сімей загиблих», а саме, в пункті 1.13. пункту 1 ім’я  по батькові «Олександрович»  замінити на «Олексійович», в зв’язку з технічною помилкою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8"/>
          <w:szCs w:val="28"/>
        </w:rPr>
        <w:t>13 сесії 7 скликання від 11.04.2017р. №412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в пункті 2.9 пункту 2 та пункті 3.12 пункту 3 прізвище «Кисилю» змінити на «Кисілю», в зв’язку з технічною помилкою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8"/>
          <w:szCs w:val="28"/>
        </w:rPr>
        <w:t>13 сесії 7 скликання від 11.04.2017р. №412 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в пункті 1.24 пункту 1 площу «0,0020га» змінити на «0,0068га», в зв’язку з уточненням даних;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сесії 7 скликання від 25.10.2016 р. №281 «Про надання дозволу на виготовлення проектів землеустрою, їх затвердження, зміну цільового призначення та передачу земельних ділянок (за рахунок земель житлової та громадської забудови територіальної громади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 Могилева-Подільського) в  м. Могилеві-Подільському», а саме, в пункті 1.20 пункту 1 площу «0,0600 га» змінити на «0,1000 га», 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в’язку з уточненням дан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</w:t>
      </w:r>
      <w:r>
        <w:rPr>
          <w:sz w:val="28"/>
          <w:szCs w:val="28"/>
        </w:rPr>
        <w:t>за виконанням даного рішення покласти на секретаря міської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кретар міської ради                                                         М. Гоцуля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25:00Z</dcterms:created>
  <dc:creator>Admin</dc:creator>
  <dc:description/>
  <cp:keywords/>
  <dc:language>en-US</dc:language>
  <cp:lastModifiedBy>LUSER</cp:lastModifiedBy>
  <cp:lastPrinted>2017-06-09T11:14:00Z</cp:lastPrinted>
  <dcterms:modified xsi:type="dcterms:W3CDTF">2017-06-15T06:02:00Z</dcterms:modified>
  <cp:revision>12</cp:revision>
  <dc:subject/>
  <dc:title>Проект</dc:title>
</cp:coreProperties>
</file>