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6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5.8pt" to="512.0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3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59"/>
        <w:gridCol w:w="3359"/>
        <w:gridCol w:w="3359"/>
        <w:gridCol w:w="3362"/>
        <w:gridCol w:w="3360"/>
      </w:tblGrid>
      <w:tr>
        <w:trPr>
          <w:trHeight w:val="862" w:hRule="atLeast"/>
        </w:trPr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24.05.2017р.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 сесії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о включення катеру КС-100Д до переліку об’єктів</w:t>
      </w: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, які підлягають приватизації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шляхом продажу на аукціоні за методом зниження ці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.1.30 ст.26 Закону України “Про місцеве самоврядування в Україні”, Законом України “Про приватизацію невеликих державних підприємств (малу приватизацію), рішенням 31сесії Могилів-Подільської міської рад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6 скликання від 30.04.2013 року №743 «Про затвердження Порядку приватизації об’єктів комунальної власності територіальної громади міста Могилева-Подільського», враховуючи те, що об’єкт комунальної власності не був проданий на аукціоні, -</w:t>
      </w:r>
    </w:p>
    <w:p>
      <w:pPr>
        <w:pStyle w:val="Heading1"/>
        <w:jc w:val="left"/>
        <w:rPr/>
      </w:pPr>
      <w:r>
        <w:rPr>
          <w:b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  <w:lang w:val="uk-UA"/>
        </w:rPr>
        <w:t>Включити до переліку об’єктів комунальної власності територіальної громади міста Могилева-Подільського, які підлягають приватизації шляхом продажу на аукціоні за методом зниження ціни катер КС-100Д (назва судна Г-4911, регістровий номер ____________________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з питань економіки, інвестицій та євроінтеграції Могилів-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ьської міської ради (Глаголєва О.І.) здійснити заходи з привати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значеного об’єкту згідно чинного законодавства України та нормати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ктів Могилів-Подільської міської ради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секретаря міської ради,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о. першого заступника міського голови Гоцуляка М.В.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ind w:left="180" w:hanging="0"/>
        <w:jc w:val="left"/>
        <w:rPr/>
      </w:pPr>
      <w:r>
        <w:rPr/>
        <w:t xml:space="preserve">     </w:t>
      </w:r>
    </w:p>
    <w:p>
      <w:pPr>
        <w:pStyle w:val="TextBody"/>
        <w:ind w:left="180" w:hanging="0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М. Гоцуляк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260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pacing w:val="40"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Heading1Char">
    <w:name w:val="Heading 1 Char"/>
    <w:qFormat/>
    <w:rPr>
      <w:rFonts w:eastAsia="Calibri"/>
      <w:sz w:val="28"/>
      <w:szCs w:val="24"/>
      <w:lang w:val="uk-UA" w:bidi="ar-SA"/>
    </w:rPr>
  </w:style>
  <w:style w:type="character" w:styleId="BodyTextChar">
    <w:name w:val="Body Text Char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b/>
      <w:bCs/>
      <w:sz w:val="22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rFonts w:eastAsia="Times New Roman"/>
      <w:b/>
      <w:bCs/>
      <w:color w:val="000080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42:00Z</dcterms:created>
  <dc:creator>Admin</dc:creator>
  <dc:description/>
  <cp:keywords/>
  <dc:language>en-US</dc:language>
  <cp:lastModifiedBy>LUSER</cp:lastModifiedBy>
  <cp:lastPrinted>2017-06-01T11:08:00Z</cp:lastPrinted>
  <dcterms:modified xsi:type="dcterms:W3CDTF">2017-06-15T06:02:00Z</dcterms:modified>
  <cp:revision>8</cp:revision>
  <dc:subject/>
  <dc:title>ПРОЕКТ</dc:title>
</cp:coreProperties>
</file>