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smallCaps/>
          <w:color w:val="000080"/>
          <w:sz w:val="28"/>
          <w:szCs w:val="28"/>
          <w:lang w:val="en-US" w:eastAsia="en-US"/>
        </w:rPr>
      </w:pPr>
      <w:r>
        <w:rPr>
          <w:b/>
          <w:bCs/>
          <w:smallCap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32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6"/>
        <w:gridCol w:w="3165"/>
        <w:gridCol w:w="3164"/>
        <w:gridCol w:w="3169"/>
        <w:gridCol w:w="3165"/>
      </w:tblGrid>
      <w:tr>
        <w:trPr>
          <w:trHeight w:val="862" w:hRule="atLeast"/>
        </w:trPr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05.2017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Про внесення змін в рішення 11 сесії міської ради 7 скликання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>від 15.12.2016р. №344  «Про затвердження бюджету міста на 2017 рік»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„Про місцеве самоврядування в Україні”, ст.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зміни в рішення 11 сесії міської ради 7 скликання від 15.12.2016р.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44 «Про затвердження бюджету міста на 2017 рік », а сам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більшити загальний фонд бюджету міста по доходах на суму 325000 грн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гідно додатку 1.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більшити спеціальний фонд бюджету міста по видатках на суму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25000 грн. згідно додатку 3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збільшити профіцит бюджету міста на суму 325000 грн.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.ч. з загального фонду бюджету міста на суму 325000 грн. згідн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одатку 2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більшити дефіцит спеціального фонду бюджету міста на суму 325000 грн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гідно додатку 2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виконанням даного рішення покласти на міського голов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ровка П.П. та на постійну комісію з питань бюджету, економіки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мисловості та комунальної власності (Рижикова В.І.)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20"/>
          <w:tab w:val="left" w:pos="6375" w:leader="none"/>
        </w:tabs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кретар міської ради                                                         М. Гоцуля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датки: </w:t>
      </w:r>
      <w:hyperlink r:id="rId3">
        <w:r>
          <w:rPr>
            <w:rStyle w:val="InternetLink"/>
            <w:sz w:val="28"/>
            <w:szCs w:val="28"/>
          </w:rPr>
          <w:t>додаток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додаток 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додаток 3</w:t>
        </w:r>
      </w:hyperlink>
    </w:p>
    <w:sectPr>
      <w:type w:val="nextPage"/>
      <w:pgSz w:w="11906" w:h="16838"/>
      <w:pgMar w:left="1701" w:right="70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pacing w:val="4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mr.gov.ua/uploads/documents/Rishennya_sesiy/7_s_14_sesiya/432_d_1.xls" TargetMode="External"/><Relationship Id="rId4" Type="http://schemas.openxmlformats.org/officeDocument/2006/relationships/hyperlink" Target="http://mpmr.gov.ua/uploads/documents/Rishennya_sesiy/7_s_14_sesiya/432_d_2.xls" TargetMode="External"/><Relationship Id="rId5" Type="http://schemas.openxmlformats.org/officeDocument/2006/relationships/hyperlink" Target="http://mpmr.gov.ua/uploads/documents/Rishennya_sesiy/7_s_14_sesiya/432_d_3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28:00Z</dcterms:created>
  <dc:creator>User</dc:creator>
  <dc:description/>
  <cp:keywords/>
  <dc:language>en-US</dc:language>
  <cp:lastModifiedBy>Пользователь Windows</cp:lastModifiedBy>
  <cp:lastPrinted>2017-06-07T14:09:00Z</cp:lastPrinted>
  <dcterms:modified xsi:type="dcterms:W3CDTF">2017-06-16T07:31:00Z</dcterms:modified>
  <cp:revision>4</cp:revision>
  <dc:subject/>
  <dc:title>                                                                                     </dc:title>
</cp:coreProperties>
</file>