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 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</w:rPr>
      </w:pPr>
      <w:r>
        <w:rPr>
          <w:b/>
          <w:bCs/>
          <w:smallCaps/>
          <w:color w:val="00008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425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862" w:hRule="atLeast"/>
        </w:trPr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1.04.2017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00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становлення розміру кошторисної заробітної плати, який</w:t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ховується при визначенні вартості будівництва (нового будівництва, реконструкції, реставрації, капітального ремонту, технічного</w:t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оснащення) об’єктів, що споруджуються за рахунок коштів бюджету міста Могилева-Подільського та коштів підприємств, установ,</w:t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зацій, що належать до комунальної власності </w:t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міста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</w:t>
      </w:r>
      <w:r>
        <w:rPr>
          <w:sz w:val="28"/>
          <w:szCs w:val="28"/>
        </w:rPr>
        <w:t xml:space="preserve">Відповідно до наказу Міністерства регіонального розвитку, будівництва та житлово-комунального господарства України від 20 жовтня 2016 року №281 «Про затвердження Порядку розрахунку розміру кошторис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обітної плати, який враховується при визначенні вартості будівництва об’єктів</w:t>
      </w:r>
      <w:r>
        <w:rPr>
          <w:sz w:val="18"/>
          <w:szCs w:val="18"/>
        </w:rPr>
        <w:t xml:space="preserve">» </w:t>
      </w:r>
      <w:r>
        <w:rPr>
          <w:sz w:val="28"/>
          <w:szCs w:val="28"/>
        </w:rPr>
        <w:t xml:space="preserve">та керуючись статтею 26  Закону України «Про місце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рядування в Україні», -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. Прийняти для розрахунку вартості будівництва (нового будівництва,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конструкції, реставрації, капітального ремонту, технічного переоснащення) об’єктів, що споруджуються за рахунок коштів бюджету міста Могилева-Подільського та коштів підприємств, установ, організацій, що належать до комунальної власності територіальної громади міста, дані наступних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ідрядних організаці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 Могилів-Подільське міське комунальне підприємство «Комбінат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унальних підприємств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 Філія «Могилів-Подільська ДЕД» ДП «Вінницький облавтодор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становити розмір кошторисної заробітної плати на 2017 рік при визнач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артості будівництва (нового будівництва, реконструкції, реставраці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пітального ремонту, технічного переоснащення) об’єктів, що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поруджуються за рахунок коштів бюджету міста Могилева-Подільського 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штів підприємств, установ, організацій, що належать до комун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ласності територіальної громади міста, в розмірі  5100,0 грн., що відповіда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редньому розряду складності робіт 3,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іський голова                                                                П. Бровко</w:t>
      </w:r>
    </w:p>
    <w:sectPr>
      <w:type w:val="nextPage"/>
      <w:pgSz w:w="11906" w:h="16838"/>
      <w:pgMar w:left="1276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Tcbmf">
    <w:name w:val="tc bmf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5:46:00Z</dcterms:created>
  <dc:creator>На хуя воно тобі???</dc:creator>
  <dc:description/>
  <cp:keywords/>
  <dc:language>en-US</dc:language>
  <cp:lastModifiedBy>LUSER</cp:lastModifiedBy>
  <cp:lastPrinted>2017-05-03T14:31:00Z</cp:lastPrinted>
  <dcterms:modified xsi:type="dcterms:W3CDTF">2017-05-03T11:32:00Z</dcterms:modified>
  <cp:revision>209</cp:revision>
  <dc:subject/>
  <dc:title>ПРОЕКТ РІШЕННЯ</dc:title>
</cp:coreProperties>
</file>