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/>
        </w:rPr>
      </w:pPr>
      <w:r>
        <w:rPr>
          <w:b/>
          <w:bCs/>
          <w:smallCaps/>
          <w:color w:val="00008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2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04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, п. 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Включити до переліку земельних ділянок несільськогосподар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територіальної громади міста Могилева-Поділь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землі житлової та громадської забудови), які можуть бути передані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ість шляхом продажу на неконкурентних засадах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земельну ділянку по проспекту Незалежності, 287-г, площею 0,0095 га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адастровий № ______________________________, для будівництва та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земельну ділянку по вул. Ринковій, 6а, площею 0,0297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uk-UA"/>
        </w:rPr>
        <w:t xml:space="preserve">______________________________, для будівництва та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удівель ринкової інфраструкту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окупцям земельних ділянок розробити звіт з експертної грошової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цінки земельної ділянки, на якій розташований об’єкт нерухомого майна.</w:t>
      </w:r>
    </w:p>
    <w:p>
      <w:pPr>
        <w:pStyle w:val="Normal"/>
        <w:ind w:hanging="5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hanging="54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ади, в.о.першого заступника міського голови Гоцуляка М.В. та на </w:t>
      </w:r>
    </w:p>
    <w:p>
      <w:pPr>
        <w:pStyle w:val="Normal"/>
        <w:ind w:hanging="54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hanging="54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3:00Z</dcterms:created>
  <dc:creator>Admin</dc:creator>
  <dc:description/>
  <cp:keywords/>
  <dc:language>en-US</dc:language>
  <cp:lastModifiedBy>LUSER</cp:lastModifiedBy>
  <cp:lastPrinted>2017-04-21T14:32:00Z</cp:lastPrinted>
  <dcterms:modified xsi:type="dcterms:W3CDTF">2017-05-12T10:21:00Z</dcterms:modified>
  <cp:revision>11</cp:revision>
  <dc:subject/>
  <dc:title>Проект</dc:title>
</cp:coreProperties>
</file>