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       </w:t>
      </w:r>
      <w:r>
        <w:rPr>
          <w:rFonts w:eastAsia="Georgia" w:cs="Georgia" w:ascii="Georgia" w:hAnsi="Georgia"/>
          <w:color w:val="000000"/>
          <w:lang w:val="uk-UA" w:eastAsia="en-US"/>
        </w:rPr>
        <w:t xml:space="preserve">   </w:t>
      </w:r>
    </w:p>
    <w:p>
      <w:pPr>
        <w:pStyle w:val="Normal"/>
        <w:rPr>
          <w:rFonts w:ascii="Georgia" w:hAnsi="Georgia" w:eastAsia="Calibri" w:cs="Georgia"/>
          <w:color w:val="000000"/>
          <w:lang w:eastAsia="en-US"/>
        </w:rPr>
      </w:pPr>
      <w:r>
        <w:rPr>
          <w:rFonts w:eastAsia="Georgia" w:cs="Georgia" w:ascii="Georgia" w:hAnsi="Georgia"/>
          <w:color w:val="000000"/>
          <w:lang w:val="uk-UA" w:eastAsia="en-US"/>
        </w:rPr>
        <w:t xml:space="preserve">       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4"/>
          <w:szCs w:val="24"/>
          <w:lang w:val="uk-UA" w:eastAsia="ja-JP"/>
        </w:rPr>
      </w:pPr>
      <w:r>
        <w:rPr>
          <w:b/>
          <w:bCs/>
          <w:smallCaps/>
          <w:color w:val="000080"/>
          <w:sz w:val="24"/>
          <w:szCs w:val="24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8pt" to="508.6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2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19"/>
        <w:gridCol w:w="3419"/>
        <w:gridCol w:w="3422"/>
        <w:gridCol w:w="3420"/>
      </w:tblGrid>
      <w:tr>
        <w:trPr>
          <w:trHeight w:val="86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1.04.2017р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сесії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та затвердження технічних документацій, продовження та припинення дії договорів із складання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: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b/>
          <w:b/>
          <w:lang w:val="uk-UA"/>
        </w:rPr>
      </w:pPr>
      <w:r>
        <w:rPr>
          <w:b/>
          <w:lang w:val="uk-UA"/>
        </w:rPr>
        <w:t>Надати дозвіл на виготовлення технічних документацій із складання договору особистого строкового сервітуту в м. Могилеві -Подільському:</w:t>
      </w:r>
    </w:p>
    <w:p>
      <w:pPr>
        <w:pStyle w:val="Normal"/>
        <w:numPr>
          <w:ilvl w:val="1"/>
          <w:numId w:val="1"/>
        </w:numPr>
        <w:ind w:left="-142" w:firstLine="42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. _____________________________ на земельну ділянку по просп.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езалежності, ____, орієнтовною площею 0,0020 га, для встановлення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имчасової споруди для здійснення підприємницької діяльності;</w:t>
      </w:r>
    </w:p>
    <w:p>
      <w:pPr>
        <w:pStyle w:val="Normal"/>
        <w:ind w:left="-142" w:firstLine="426"/>
        <w:rPr>
          <w:lang w:val="uk-UA"/>
        </w:rPr>
      </w:pPr>
      <w:r>
        <w:rPr>
          <w:lang w:val="uk-UA"/>
        </w:rPr>
        <w:t xml:space="preserve">1.2. гр. _____________________________ на земельну ділянку по просп. </w:t>
      </w:r>
    </w:p>
    <w:p>
      <w:pPr>
        <w:pStyle w:val="Normal"/>
        <w:ind w:left="-142" w:firstLine="426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езалежності, ____, орієнтовною площею 0,0030 га, для встановлення </w:t>
      </w:r>
    </w:p>
    <w:p>
      <w:pPr>
        <w:pStyle w:val="Normal"/>
        <w:ind w:left="-142" w:firstLine="426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имчасової споруди для здійснення підприємницької діяльності.</w:t>
      </w:r>
    </w:p>
    <w:p>
      <w:pPr>
        <w:pStyle w:val="Normal"/>
        <w:tabs>
          <w:tab w:val="clear" w:pos="708"/>
          <w:tab w:val="left" w:pos="284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left"/>
        <w:rPr>
          <w:b/>
          <w:b/>
        </w:rPr>
      </w:pPr>
      <w:r>
        <w:rPr>
          <w:b/>
          <w:szCs w:val="28"/>
        </w:rPr>
        <w:t>2. Затвердити технічні документації із складання договору особистого строкового сервітуту земельної ділянки комунальної власності міської ради</w:t>
      </w:r>
      <w:r>
        <w:rPr>
          <w:b/>
        </w:rPr>
        <w:t xml:space="preserve"> </w:t>
      </w:r>
    </w:p>
    <w:p>
      <w:pPr>
        <w:pStyle w:val="TextBody"/>
        <w:jc w:val="left"/>
        <w:rPr/>
      </w:pPr>
      <w:r>
        <w:rPr>
          <w:b/>
        </w:rPr>
        <w:t>в м. Могилеві -Подільському</w:t>
      </w:r>
      <w:r>
        <w:rPr>
          <w:b/>
          <w:szCs w:val="28"/>
        </w:rPr>
        <w:t>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1. гр. ______________________________ на земельну ділянку площею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0,0020 га по вул. Ставиській, ___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вадження підприємницької діяльності;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2. гр. _______________________________ на земельну ділянку площею 0,0010 г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о вул. В. Стуса, ____, для встановлення тимчасової споруди для провадження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ідприємницької діяльності;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3. гр.__________________________________ на земельну ділянку площе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0,0030 га по просп. Героїв, ____, для встановлення тимчасової споруди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b/>
        </w:rPr>
        <w:t>3. Продовжити дію договорів особистого строкового сервітуту в м. Могилеві -Подільському</w:t>
      </w:r>
      <w:r>
        <w:rPr>
          <w:b/>
          <w:szCs w:val="28"/>
        </w:rPr>
        <w:t>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1. гр. _________________________________ на земельну ділянку по І пров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оцюбинського, ____, площею 0,0030 га, для встановлення тимчасової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поруди для провадження підприємницької діяльності, продовживши йог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ерміном на 10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2. гр. __________________________________ на земельну ділянку по вул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Ставиській, ___, площею 0,0020 га, для встановлення тимчасової споруди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ля провадження підприємницької діяльності, продовживши його терміном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10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3. гр. ________________________ на земельну ділянку по вул. Ставиській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_____, площею 0,0030 га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вадження підприємницької діяльності, продовживши його терміном на 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>10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4. гр. _______________________________ на земельну ділянку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ул. Ставиській, ____, площею 0,0020 га, для встановлення тимчас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споруди для провадження підприємницької діяльності, продовживши й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терміном на 10 рок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5. гр. _______________________________ на земельну ділянку по вул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тавиській, ____, площею 0,0060 га, для встановлення тимчасової споруди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ля провадження підприємницької діяльності, продовживши його терміном </w:t>
      </w:r>
    </w:p>
    <w:p>
      <w:pPr>
        <w:pStyle w:val="Normal"/>
        <w:ind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>на 10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6. гр. _________________________ на земельну ділянку по вул. Ставиській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____, площею 0,0030 га, для встановлення тимчасової споруди для </w:t>
      </w:r>
    </w:p>
    <w:p>
      <w:pPr>
        <w:pStyle w:val="Normal"/>
        <w:ind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ровадження підприємницької діяльності, продовживши його терміном на  </w:t>
      </w:r>
    </w:p>
    <w:p>
      <w:pPr>
        <w:pStyle w:val="Normal"/>
        <w:ind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>10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3.7. гр. ___________________________ на земельну ділянку по вул. Ставиській,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____, площею 0,0030 га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вадження підприємницької діяльності, продовживши його терміном на </w:t>
      </w:r>
    </w:p>
    <w:p>
      <w:pPr>
        <w:pStyle w:val="Normal"/>
        <w:ind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>10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3.8. гр. __________________________ на земельну ділянку по вул. Ставиській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____, площею 0,0030 га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вадження підприємницької діяльності, продовживши його терміном на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0 років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9. гр. _______________________ на земельну ділянку по вул. Ставиські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____, площею 0,0030 га, для встановлення тимчасової споруди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провадження підприємницької діяльності, продовживши його терміном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10 рок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lang w:val="uk-UA"/>
        </w:rPr>
        <w:t xml:space="preserve">4. Припинити дію договорів особистого строкового сервітуту в м. Могилеві-           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одільському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4.1. на земельну ділянку по проспекту Незалежності, 128ш, площею 0,0030 га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ля встановлення тимчасової споруди для провадження підприємницької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іяльності, користувач</w:t>
      </w:r>
      <w:r>
        <w:rPr/>
        <w:t xml:space="preserve"> </w:t>
      </w:r>
      <w:r>
        <w:rPr>
          <w:lang w:val="uk-UA"/>
        </w:rPr>
        <w:t>– __________________________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4.2. на земельну ділянку по проспекту Незалежності, 128с, площею 0,0030 га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ля встановлення тимчасової споруди для провадження підприємницької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іяльності, користувач – __________________________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Надати дозвіл земельному відділу міської ради підготувати, зареєструвати та видати договори особистого строкового сервітуту</w:t>
      </w:r>
      <w:r>
        <w:rPr>
          <w:color w:val="000000"/>
          <w:lang w:val="uk-UA"/>
        </w:rPr>
        <w:t xml:space="preserve"> земельних ділянок.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В зв’язку з заявами __________________ щодо припинення договорів особистого строкового сервітуту та заявами _______________________ земельному відділу міської ради підготувати, зареєструвати та видати договори особистого строкового сервітуту гр. _______________ на земельні ділянки по проспекту Незалежності, 128с площею 0,0030 га та по проспекту Незалежності, 128 ш, площею 0,0030 га, терміном на 10 років.</w:t>
      </w:r>
    </w:p>
    <w:p>
      <w:pPr>
        <w:pStyle w:val="TextBody"/>
        <w:ind w:firstLine="540"/>
        <w:jc w:val="left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ind w:firstLine="540"/>
        <w:jc w:val="left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TextBody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</w:t>
        <w:tab/>
        <w:t>П. Бровко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>Admin</dc:creator>
  <dc:description/>
  <cp:keywords/>
  <dc:language>en-US</dc:language>
  <cp:lastModifiedBy>LUSER</cp:lastModifiedBy>
  <cp:lastPrinted>2017-05-04T16:18:00Z</cp:lastPrinted>
  <dcterms:modified xsi:type="dcterms:W3CDTF">2017-05-12T10:13:00Z</dcterms:modified>
  <cp:revision>17</cp:revision>
  <dc:subject/>
  <dc:title>ПРОЕКТ</dc:title>
</cp:coreProperties>
</file>