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/>
        </w:rPr>
      </w:pPr>
      <w:r>
        <w:rPr>
          <w:b/>
          <w:bCs/>
          <w:smallCaps/>
          <w:color w:val="00008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5.8pt" to="492.3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2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1.04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3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lang w:val="uk-UA"/>
        </w:rPr>
        <w:t xml:space="preserve">Про затвердження висновків </w:t>
      </w:r>
      <w:r>
        <w:rPr>
          <w:b/>
          <w:color w:val="000000"/>
          <w:sz w:val="28"/>
          <w:szCs w:val="28"/>
          <w:lang w:val="uk-UA"/>
        </w:rPr>
        <w:t xml:space="preserve">земельної комісі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и виконкомі міської ради від 12 січня та 22 лютого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еруючись ст. 26 Закону України «Про місцеве самоврядування в Україні», ст.ст. 12, 158-161 Земельного кодексу України, розглянувши матеріали, надані земельним відділом міської ради, –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color w:val="000000"/>
          <w:lang w:val="uk-UA"/>
        </w:rPr>
        <w:t xml:space="preserve">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color w:val="000000"/>
          <w:sz w:val="28"/>
          <w:szCs w:val="28"/>
          <w:lang w:val="uk-UA"/>
        </w:rPr>
        <w:t xml:space="preserve">Затвердити Висновки земельної комісії при виконкомі міської ради від </w:t>
      </w:r>
    </w:p>
    <w:p>
      <w:pPr>
        <w:pStyle w:val="Normal"/>
        <w:ind w:left="284" w:hanging="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2 січня та 22 лютого 2017 року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1.1. Земельний спір між ______________________ та ________________, проживаючих за адресою: м. Могилів-Подільський, вул. Спортивна, ___ та _________________, проживаючого за адресою: м. Могилів-Подільський,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  <w:lang w:val="uk-UA"/>
        </w:rPr>
        <w:t>вул. Спортивна, ___, щодо непогодження протоколу встановлення (відновлення) меж земельної ділянки ______________ та _____________ вирішити наступним чино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- в результаті ознайомлення з наданими документами, комісією по земельних спорах було прийнято рішення про надання дозволу __________________та _________________ на приватизацію земельної ділянки по вул. Спортивній,___, без погодження суміжного землевласника (землекористувача) гр. _________________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2. Земельний спір між ________________, проживаючою за адресою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Могилів-Подільський, вул. Шаргородська, ___ та ____________ проживаючою за адресою: м. Могилів-Подільський, вул. Шаргородська, ___, щодо непогодження протоколу встановлення (відновлення) меж земельної ділянки __________________ вирішити наступним чино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  <w:lang w:val="uk-UA"/>
        </w:rPr>
        <w:tab/>
        <w:t>- в  результаті ознайомлення з наданими документами, комісією по земельних спорах було прийнято рішення про надання дозволу _______________ на приватизацію земельної ділянки по вул. Шаргородській, ___, без погодження суміжного землевласника (землекористувача) гр. ____________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3. Земельний спір між ___________________, проживаючою за адресою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Могилів-Подільський, вул. Ярмаркова, ___ та _____________ проживаючою за адресою: м. Могилів-Подільський, вул. Ярмаркова, ___, щодо непогодження протоколу встановлення (відновлення) меж земельної ділянки _________ вирішити наступним чино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 в  результаті ознайомлення з наданими документами, комісією по земельних спорах було прийнято рішення про надання дозволу ______________ на приватизацію земельної ділянки по вул. Ярмарковій, ___ без погодження суміжного землевласника (землекористувача) гр. ________________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4. Земельний спір між ___________, проживаючою за адресою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Могилів-Подільський, вул. Буянова, ____ та _______________ проживаючого за адресою: м. Могилів-Подільський, вул. Старицького, ___, щодо непогодження протоколу встановлення (відновлення) меж земельної ділянки __________________ вирішити наступним чино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  <w:lang w:val="uk-UA"/>
        </w:rPr>
        <w:tab/>
        <w:t>-  в  результаті ознайомлення з наданими документами, комісією по земельних спорах було прийнято рішення про надання дозволу ____________ на приватизацію земельної ділянки по вул. Буянова, ___ без погодження суміжного землевласника (землекористувача) гр. _____________________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5. Земельний спір між __________________, проживаючою за адресою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Могилів-Подільський, вул. Шаргородська,___ та _______________________ проживаючою за адресою: м. Могилів-Подільський, вул. Шаргородська, ___, щодо непогодження протоколу встановлення (відновлення) меж земельної ділянки _______________________ вирішити наступним чино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 в  результаті ознайомлення з наданими документами, комісією по земельних спорах було прийнято рішення про надання дозволу _____________ на приватизацію земельної ділянки по вул. ______________ без погодження суміжного землевласника (землекористувача) гр. 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35:00Z</dcterms:created>
  <dc:creator>Admin</dc:creator>
  <dc:description/>
  <cp:keywords/>
  <dc:language>en-US</dc:language>
  <cp:lastModifiedBy>LUSER</cp:lastModifiedBy>
  <cp:lastPrinted>2017-05-11T10:50:00Z</cp:lastPrinted>
  <dcterms:modified xsi:type="dcterms:W3CDTF">2017-05-12T10:06:00Z</dcterms:modified>
  <cp:revision>10</cp:revision>
  <dc:subject/>
  <dc:title>Проект</dc:title>
</cp:coreProperties>
</file>