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2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в рішення сесій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116,118,134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в рішення сесій міської ради: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сесії міської ради 7 скликання від 25.10.2016р. № 280 «Про надання дозволу та затвердження технічних документацій із землеустрою щодо встановлення меж земельних ділянок в натурі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місцевості) та їх передачу у власність та в оренду; та розподілу земельних ділянок», а саме, в підпункті 3.16 пункту 3 та в підпункті 5.16 пункту 5 ім'я по батькові «Родіонівні» замінити на «Радіонівні», в зв'язку з технічною помилкою;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сесії міської ради 7 скликання від 19.07.2016р. № 237 «Про надання дозволу на виготовлення проектів землеустрою їх затвердження, зміну цільового призначення та передачу земельних ділянок у власність та в оренду; поновлення договорів оренди на земельні ділянки в м. Могилеві-Подільському», а саме, в підпункті 1.2. пункту 1адресу «вул. Олени Пчілки, 9а» замінити на «вул. Київська, 40д» в зв'язку з уточненням даних;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 сесії </w:t>
      </w:r>
      <w:r>
        <w:rPr>
          <w:color w:val="000000"/>
          <w:sz w:val="28"/>
          <w:szCs w:val="28"/>
        </w:rPr>
        <w:t xml:space="preserve">міської ради </w:t>
      </w:r>
      <w:r>
        <w:rPr>
          <w:sz w:val="28"/>
          <w:szCs w:val="28"/>
        </w:rPr>
        <w:t xml:space="preserve">7 скликання від 19.07.2016р. № 237 </w:t>
      </w:r>
      <w:r>
        <w:rPr>
          <w:color w:val="000000"/>
          <w:sz w:val="28"/>
          <w:szCs w:val="28"/>
        </w:rPr>
        <w:t>«Про надання дозволу на виготовлення проектів землеустрою їх затвердження, зміну цільового призначення та передачу земельних ділянок у власність та в оренду; поновлення договорів оренди на земельні ділянки в м. Могилеві-Подільському», а саме, в підпункті 1.34. пункту 1 ім'я по батькові «Миколайовичу» замінити на «Михайловичу», в зв'язку з технічною помилко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внити рішення сесії міської ради: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1 сесії </w:t>
      </w:r>
      <w:r>
        <w:rPr>
          <w:color w:val="000000"/>
          <w:sz w:val="28"/>
          <w:szCs w:val="28"/>
        </w:rPr>
        <w:t xml:space="preserve">міської ради </w:t>
      </w:r>
      <w:r>
        <w:rPr>
          <w:sz w:val="28"/>
          <w:szCs w:val="28"/>
        </w:rPr>
        <w:t xml:space="preserve">6 скликання від 09.07.2015 р. № 1209 «Про встановлення місцевих податків та зборів на території Могилева-Подільського», а саме, в підпункті 6.3.1.6 після слів «міста Могилева-Подільського» доповнити словами: «в тому числі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і ділянки, які знаходяться, під об’єктами та приміщеннями військових частин, установ, військово-навчальних закладів, підприємств та організацій Збройних Сил України, інших військових формувань, утворених відповідно до законодавства України на праві оренди чи іншому праві користування»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за виконанням даного рішення покласти на секретаря міської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25:00Z</dcterms:created>
  <dc:creator>Admin</dc:creator>
  <dc:description/>
  <cp:keywords/>
  <dc:language>en-US</dc:language>
  <cp:lastModifiedBy>LUSER</cp:lastModifiedBy>
  <cp:lastPrinted>2017-05-10T08:53:00Z</cp:lastPrinted>
  <dcterms:modified xsi:type="dcterms:W3CDTF">2017-05-12T10:00:00Z</dcterms:modified>
  <cp:revision>12</cp:revision>
  <dc:subject/>
  <dc:title>Проект</dc:title>
</cp:coreProperties>
</file>