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eastAsia="Calibri" w:cs="Georgia"/>
          <w:color w:val="000000"/>
          <w:sz w:val="28"/>
          <w:szCs w:val="28"/>
          <w:lang w:val="uk-UA" w:eastAsia="en-US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 </w:t>
      </w:r>
    </w:p>
    <w:p>
      <w:pPr>
        <w:pStyle w:val="Normal"/>
        <w:rPr>
          <w:rFonts w:ascii="Georgia" w:hAnsi="Georgia" w:eastAsia="Calibri" w:cs="Georgia"/>
          <w:color w:val="000000"/>
          <w:sz w:val="28"/>
          <w:szCs w:val="28"/>
          <w:lang w:val="uk-UA" w:eastAsia="en-US"/>
        </w:rPr>
      </w:pP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                                                             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Calibri"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smallCaps/>
          <w:color w:val="000000"/>
          <w:sz w:val="28"/>
          <w:szCs w:val="28"/>
          <w:lang w:val="uk-UA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  <w:lang w:val="uk-UA"/>
        </w:rPr>
        <w:br/>
      </w:r>
      <w:r>
        <w:rPr>
          <w:smallCaps/>
          <w:color w:val="000000"/>
          <w:sz w:val="28"/>
          <w:szCs w:val="28"/>
          <w:lang w:val="uk-UA"/>
        </w:rPr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smallCaps/>
          <w:color w:val="000080"/>
          <w:sz w:val="28"/>
          <w:szCs w:val="28"/>
          <w:lang w:val="uk-UA"/>
        </w:rPr>
      </w:pPr>
      <w:r>
        <w:rPr>
          <w:b/>
          <w:bCs/>
          <w:smallCaps/>
          <w:color w:val="000080"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2575</wp:posOffset>
                </wp:positionH>
                <wp:positionV relativeFrom="paragraph">
                  <wp:posOffset>7366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25pt,5.8pt" to="474.55pt,5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 І Ш Е Н Н Я  №419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53"/>
        <w:gridCol w:w="3152"/>
        <w:gridCol w:w="3152"/>
        <w:gridCol w:w="3155"/>
        <w:gridCol w:w="3153"/>
      </w:tblGrid>
      <w:tr>
        <w:trPr>
          <w:trHeight w:val="862" w:hRule="atLeast"/>
        </w:trPr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Від 11.04.2017р.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13 сесії</w:t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7 скликанн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на виготовлення та затвердження технічних документацій із землеустрою щодо встановлення меж земельних ділянок в натурі (на місцевості); щодо поділу земельних ділянок; та їх передач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власність</w:t>
      </w:r>
    </w:p>
    <w:p>
      <w:pPr>
        <w:pStyle w:val="Normal"/>
        <w:jc w:val="center"/>
        <w:rPr>
          <w:b/>
          <w:b/>
          <w:color w:val="FF0000"/>
          <w:sz w:val="18"/>
          <w:szCs w:val="18"/>
          <w:lang w:val="uk-UA"/>
        </w:rPr>
      </w:pPr>
      <w:r>
        <w:rPr>
          <w:b/>
          <w:color w:val="FF0000"/>
          <w:sz w:val="18"/>
          <w:szCs w:val="18"/>
          <w:lang w:val="uk-UA"/>
        </w:rPr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-40, 80, 81, 116, 118,120,121, 125, 126, 185,186 Земельного кодексу України, ст. 55 Закону України «Про землеустрій», розглянувши матеріали, надані землевпорядною організацією та земельним відділом міської ради, –</w:t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дати дозвіл на виготовлення технічних документацій із землеустрою щодо встановлення меж земельних ділянок в натурі (на місцевості), 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рахунок земель житлової та громадської забудови, територіальної громади м. Могилева-Подільського, для будівництва і обслуговування житлового будинку господарських будівель і споруд (присадибні земельні ділянки) в м. Могилеві-Подільському: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>__________________, __________________  на земельну ділянку по вул. Озаринецькій, ___, орієнтовною площею 0,0850 га, у спільну сумісну власність;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>_____________________ на земельну ділянку по вул. Грецькій, ___, орієнтовною площею 0,0250 га, у власність;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>_____________________ на земельну ділянку по вул. Ватутіна, ____, орієнтовною площею 0,0200 га;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>______________________, __________________, ____________________, _______________________, ________________на земельну ділянку по вул. О.Пчілки, ___, орієнтовною площею 0,0590 га, у спільну сумісну власність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, _________________ на земельну ділянку по вул. У.Кармелюка, ___, орієнтовною площею 0,1000 га, у спільну сумісну власність;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>_____________________ на земельну ділянку по просп. Незалежності, ____, орієнтовною площею 0,0646 га, 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, _________________ на земельну ділянку по вул. Полтавській, ____, орієнтовною площею 0,0425 га, у спільну сумісну власність;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>____________________ на земельну ділянку по вул. Завойського, ___, орієнтовною площею 0,1000 га, у власність;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>____________________, ___________________ на земельну ділянку по вул. Дачній, ____, орієнтовною площею 0,0540 га, у спільну сумісну власність;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____________________, ________________ на земельну ділянку по просп. Незалежності, ___, орієнтовною площе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0,1000 га, у спільну сумісну власність;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>_________________ на земельну ділянку по вул. Гірній, ___, орієнтовною площею 0,0829 га, у власність;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, _________________ на земельну ділянку по пров. Грушевського, ___, орієнтовною площею 0,1000 га, у спільну сумісну влас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дати дозвіл на виготовлення технічної документації із землеустрою щодо встановлення меж земельних ділянок в натурі </w:t>
      </w:r>
    </w:p>
    <w:p>
      <w:pPr>
        <w:pStyle w:val="Normal"/>
        <w:ind w:left="6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на місцевості), за рахунок земель житлової та громадської забудови, територіальної громади м. Могилева-Подільського, для будівництва і обслуговування інших будівель громадської забудови: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>___________________________________________ на земельну ділянк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о вул. Полтавській, ___, орієнтовною площею 0,0320 г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ати дозвіл на виготовлення технічних документацій із          землеустрою щодо поділу земельних ділянок в м. Могилеві-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Подільськом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  __________________________ земельну ділянку площею 0,0123 га, п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лощі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Соборній, ___, кадастровий №_________________________ на: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- земельну ділянку № 1 – орієнтовною площею 0,0055 га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земельну ділянку № 2 – орієнтовною площею 0,0068 г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4. Затвердити технічні документації із землеустрою щодо встановлення </w:t>
      </w:r>
    </w:p>
    <w:p>
      <w:pPr>
        <w:pStyle w:val="Normal"/>
        <w:ind w:left="360" w:hanging="360"/>
        <w:jc w:val="both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меж земельних ділянок в натурі (на місцевості) для будівництва та  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обслуговування житлового будинку, господарських будівель та споруд (присадибні земельні ділянки) в м. Могилеві-Подільському: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>_______________________, ___________________ на земельну ділянку, площею 0,0949 га, по вул.Дачній, ___, кадастровий №_________________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>________________________ на земельну ділянку, площею 0,0912 га, по вул. Ак.Заболотного, ___, кадастровий № ________________________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 на земельну ділянку, площею 0,0845 га, по вул. Дністровській, ___ , кадастровий №________________________; 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 на земельну ділянку, площею 0,1000 га, 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ул. М.Руденко, ___, кадастровий №_______________________;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, _______________________, _______________________ на земельну ділянку, площею 0,0796 га, </w:t>
      </w:r>
    </w:p>
    <w:p>
      <w:pPr>
        <w:pStyle w:val="Normal"/>
        <w:ind w:left="900" w:hanging="0"/>
        <w:rPr/>
      </w:pPr>
      <w:r>
        <w:rPr>
          <w:sz w:val="28"/>
          <w:szCs w:val="28"/>
          <w:lang w:val="uk-UA"/>
        </w:rPr>
        <w:t>по вул. Спортивній, ___, кадастровий № ________________________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 на земельну ділянку площею </w:t>
      </w:r>
    </w:p>
    <w:p>
      <w:pPr>
        <w:pStyle w:val="Normal"/>
        <w:ind w:left="900" w:hanging="0"/>
        <w:rPr/>
      </w:pPr>
      <w:r>
        <w:rPr>
          <w:sz w:val="28"/>
          <w:szCs w:val="28"/>
          <w:lang w:val="uk-UA"/>
        </w:rPr>
        <w:t xml:space="preserve">0,0920 га, по вул. Спортивній, ___, кадастровий </w:t>
      </w:r>
    </w:p>
    <w:p>
      <w:pPr>
        <w:pStyle w:val="Normal"/>
        <w:ind w:left="180" w:hanging="0"/>
        <w:rPr/>
      </w:pPr>
      <w:r>
        <w:rPr>
          <w:sz w:val="28"/>
          <w:szCs w:val="28"/>
          <w:lang w:val="uk-UA"/>
        </w:rPr>
        <w:tab/>
        <w:t xml:space="preserve">   № __________________________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>___________________, ___________________ на земельну ділянку площею 0,0998 га, по вул. Вірменській, ___, кадастровий № ____________________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, ______________________, _________________ на земельну ділянку площею 0,1000 га, </w:t>
      </w:r>
    </w:p>
    <w:p>
      <w:pPr>
        <w:pStyle w:val="Normal"/>
        <w:ind w:left="900" w:hanging="0"/>
        <w:rPr/>
      </w:pPr>
      <w:r>
        <w:rPr>
          <w:sz w:val="28"/>
          <w:szCs w:val="28"/>
          <w:lang w:val="uk-UA"/>
        </w:rPr>
        <w:t>по вул. Вишневій, ___, кадастровий № ___________________________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>______________________________ на земельну ділянку площею 0,0116 га, по вул. Полтавській, ____, кадастровий № ________________, та на земельну ділянку площею 0,0036 га, по вул. Полтавській, ___, кадастровий № __________________________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 на земельну ділянку площею 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,1000 га, по вул. Верхній Карпівській, ___, кадастровий №_______________________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 на земельну ділянку площею </w:t>
      </w:r>
    </w:p>
    <w:p>
      <w:pPr>
        <w:pStyle w:val="Normal"/>
        <w:ind w:left="900" w:hanging="0"/>
        <w:rPr/>
      </w:pPr>
      <w:r>
        <w:rPr>
          <w:sz w:val="28"/>
          <w:szCs w:val="28"/>
          <w:lang w:val="uk-UA"/>
        </w:rPr>
        <w:t>0,1000 га, по вул. Острівській, ____, кадастровий №____________________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 на земельну ділянку площею 0,0746 га, по І пров. В.Вокзальний, ___, кадастровий № _______________________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>______________________, ____________________ на земельну ділянку площею 0,0856 га, по вул. Героїв Крут, __, кадастровий № ____________________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 на земельну ділянку площею 0,0726 га, </w:t>
      </w:r>
    </w:p>
    <w:p>
      <w:pPr>
        <w:pStyle w:val="Normal"/>
        <w:ind w:left="900" w:hanging="0"/>
        <w:rPr/>
      </w:pPr>
      <w:r>
        <w:rPr>
          <w:sz w:val="28"/>
          <w:szCs w:val="28"/>
          <w:lang w:val="uk-UA"/>
        </w:rPr>
        <w:t>по пров. Сагайдачного, ___, кадастровий № ______________________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>________________________ на земельну ділянку площею 0,0573 га, по вул. Спортивній, ____, кадастровий №________________________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>___________________________ на земельну ділянку площею 0,0312 га, по вул. Покровській, ____, кадастровий №_________________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 на земельну ділянку площею 0,0415 га, 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ул. Острівській, ___, кадастровий № _______________________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 на земельну ділянку площею 0,1000 га, </w:t>
      </w:r>
    </w:p>
    <w:p>
      <w:pPr>
        <w:pStyle w:val="Normal"/>
        <w:ind w:left="900" w:hanging="0"/>
        <w:rPr/>
      </w:pPr>
      <w:r>
        <w:rPr>
          <w:sz w:val="28"/>
          <w:szCs w:val="28"/>
          <w:lang w:val="uk-UA"/>
        </w:rPr>
        <w:t>по І пров. Шаргородський, ____, кадастровий №____________________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 на земельну ділянку площею 0,0672 га, 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ул. Фізкультурній, ___, кадастровий № ______________________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, _______________________ на земельну ділянку площею 0,0585 га, по вул. Вишневій, ____, кадастровий №__________________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 на земельну ділянку площею 0,0362 га, по вул. Устима Кармелюка, ___, кадастровий №___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, ________________________ на земельну ділянку площею 0,0538 га, по вул. В. Вокзальній, ___ кадастровий №_____________________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>____________________, _________________________ на земельну ділянку площею 0,1000 га, по просп. Незалежності, ___, кадастровий №_______________________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 на земельну ділянку площею </w:t>
      </w:r>
    </w:p>
    <w:p>
      <w:pPr>
        <w:pStyle w:val="Normal"/>
        <w:ind w:left="900" w:hanging="0"/>
        <w:rPr/>
      </w:pPr>
      <w:r>
        <w:rPr>
          <w:sz w:val="28"/>
          <w:szCs w:val="28"/>
          <w:lang w:val="uk-UA"/>
        </w:rPr>
        <w:t>0,1000 га, по вул. Острівській, ____, кадастровий №________________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>______________________ на земельну ділянку площею 0,0591 га, по вул. Марії Руденко, ___, кадастровий № ________________________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>_____________________ на земельну ділянку площею 0,0737 га, по вул. Буянова, ___, кадастровий № ___________________________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>_______________________ на земельну ділянку площею 0,0458 га, по вул. Олени Пчілки, ___, кадастровий № __________________________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>_________________________ на земельну ділянку площею 0,1000 га, по вул. Карпівській, ___, кадастровий № _________________________;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 на земельну ділянку площею 0,0166 га, 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ул. Полтавській, ____ , кадастровий № ___________________, та на земельну ділянку площею 0,0063 га, по вул. Полтавській, ____, кадастровий №_______________________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5.  Затвердити технічні документації із землеустрою щодо встановлення </w:t>
      </w:r>
    </w:p>
    <w:p>
      <w:pPr>
        <w:pStyle w:val="Normal"/>
        <w:ind w:left="360" w:hanging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меж земельних ділянок в натурі (на місцевості) для будівництва та обслуговування будівель торгівлі в м. Могилеві-Подільському: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>______________________ на земельну ділянку площею 0,0093 га, по вул. Ставиській, ___, кадастровий № ______________ та на земельну ділянку площею 0,0020 га, по вул. Ставиській, ___, кадастровий № ___________________;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 на земельну ділянку площею 0,0117 га,  по вул. Ставиській, ___, кадастровий № ___________________;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>___________________________ на земельну ділянку площею 0,0916 га, по вул. Полтавській, ___, кадастровий №__________________________;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>______________________________на земельну ділянку площею 0,2000 га, по вул. Полтавській, ___, кадастровий №________________________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Затвердити технічні документації із землеустрою щодо поділу земельних ділянок для будівництва та обслуговування будівель торгівлі в м. Могилеві-Подільському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6.1.    ___________________________ земельну ділянку загальною площею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0,1368 га, по вул. Полтавській, ___, кадастров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lang w:val="uk-UA"/>
        </w:rPr>
        <w:t>____________________________:</w:t>
      </w:r>
    </w:p>
    <w:p>
      <w:pPr>
        <w:pStyle w:val="Normal"/>
        <w:ind w:left="72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  на земельну ділянку №1 площею 0,0773 га, по вул. Полтавській, ___, кадастровий № __________________________;</w:t>
      </w:r>
    </w:p>
    <w:p>
      <w:pPr>
        <w:pStyle w:val="Normal"/>
        <w:ind w:left="720" w:hanging="72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  на земельну ділянку № 2 площею 0,0508 га, по вул. Полтавській, ___,</w:t>
      </w:r>
    </w:p>
    <w:p>
      <w:pPr>
        <w:pStyle w:val="Normal"/>
        <w:ind w:left="72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адастровий № ________________________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uk-UA"/>
        </w:rPr>
        <w:t>на земельну ділянку №3 площею 0,0087 га, по вул. Полтавській, ___, кадастровий № _______________________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.  Передати безоплатно у приватну власність земельні ділянки за </w:t>
      </w:r>
    </w:p>
    <w:p>
      <w:pPr>
        <w:pStyle w:val="Normal"/>
        <w:ind w:left="360" w:hanging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рахунок земель територіальної громади міста (землі житлової та    громадської забудови в м. Могилеві-Подільському) для будівництва та обслуговування житлового будинку, господарських будівель та споруд (присадибні земельні ділянки)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, ____________________ земельну ділянку, площею 0,0949 га, по вул. Дачній, ___, кадастровий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___, у спільну сумісну власність;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  <w:szCs w:val="28"/>
          <w:lang w:val="uk-UA"/>
        </w:rPr>
        <w:t>______________________ земельну ділянку, площею 0,0912 га, по вул. А.Заболотного, ___, кадастровий № ______________________________, у власність;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  <w:szCs w:val="28"/>
          <w:lang w:val="uk-UA"/>
        </w:rPr>
        <w:t>______________________, _________________________ земельну ділянку площею 0,0296 га, по пров. Котовського, ____, кадастровий № ___________________________, у спільну сумісну власність;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  <w:szCs w:val="28"/>
          <w:lang w:val="uk-UA"/>
        </w:rPr>
        <w:t xml:space="preserve">_______________________ земельну ділянку, площею 0,0845 га, по вул. Дністровській, ___, кадастровий №_____________________, у власність; 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  <w:szCs w:val="28"/>
          <w:lang w:val="uk-UA"/>
        </w:rPr>
        <w:t>______________________ земельну ділянку, площею 0,1000 га, по вул. М.Руденко, ___, кадастровий №_______________________, у власність;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  <w:szCs w:val="28"/>
          <w:lang w:val="uk-UA"/>
        </w:rPr>
        <w:t>_____________________, ______________________, ________________ земельну ділянку, площею 0,0796 га, по вул. Спортивній, ___, кадастровий № ____________________________, у спільну сумісну власність;</w:t>
      </w:r>
    </w:p>
    <w:p>
      <w:pPr>
        <w:pStyle w:val="Normal"/>
        <w:numPr>
          <w:ilvl w:val="1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 земельну ділянку площею 0,0920 га,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по вул. Спортивній, ___, кадастровий № _____________________, у власність;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  <w:szCs w:val="28"/>
          <w:lang w:val="uk-UA"/>
        </w:rPr>
        <w:t>_________________, ____________________ земельну ділянку площею 0,0998 га, по вул. Вірменській, ___, кадастровий № _____________, у спільну сумісну власність;</w:t>
      </w:r>
    </w:p>
    <w:p>
      <w:pPr>
        <w:pStyle w:val="Normal"/>
        <w:numPr>
          <w:ilvl w:val="1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, ________________________, ___________________ земельну ділянку площею 0,1000 га, по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вул. Вишневій, ___, кадастровий № ____________________, у спільну сумісну власність;</w:t>
      </w:r>
    </w:p>
    <w:p>
      <w:pPr>
        <w:pStyle w:val="Normal"/>
        <w:numPr>
          <w:ilvl w:val="1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 земельну ділянку площею 0,0116 га,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по вул. Полтавській, ____, кадастровий № ____________________, та  земельну ділянку площею 0,0036 га, по вул. Полтавській, ___, кадастровий № ____________________, у власність;</w:t>
      </w:r>
    </w:p>
    <w:p>
      <w:pPr>
        <w:pStyle w:val="Normal"/>
        <w:numPr>
          <w:ilvl w:val="1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 земельну ділянку площею 0,1000 га, по вул. Верхній Карпівській, ___, кадастровий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, у власність;</w:t>
      </w:r>
    </w:p>
    <w:p>
      <w:pPr>
        <w:pStyle w:val="Normal"/>
        <w:numPr>
          <w:ilvl w:val="1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 земельну ділянку площею 0,1000 га, по вул. Острівській, ____, кадастровий №___________________, у власність;</w:t>
      </w:r>
    </w:p>
    <w:p>
      <w:pPr>
        <w:pStyle w:val="Normal"/>
        <w:numPr>
          <w:ilvl w:val="1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 земельну ділянку площею 0,0746 га,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І пров. В.Вокзальний, ___, кадастровий № ____________________,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, _________________ земельну ділянку площею 0,0856 га, по вул. Героїв Крут, ___, кадастровий № _________________, у спільну сумісн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 земельну ділянку площею 0,0726 га,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пров. Сагайдачного, ____, кадастровий № _____________________,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 земельну ділянку площею 0,0394 га,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вул. Івана Франка, ___, кадастровий № _______________________,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 земельну ділянку площею 0,0573 га,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по вул. Спортивній, ___, кадастровий №_________________________, у власність;</w:t>
      </w:r>
    </w:p>
    <w:p>
      <w:pPr>
        <w:pStyle w:val="Normal"/>
        <w:numPr>
          <w:ilvl w:val="1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 земельну ділянку площею 0,0312 га, по вул. Покровській, ___, кадастровий №______________________,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 земельну ділянку площею 0,0415 га, по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вул. Острівській, ____, кадастровий № ____________________, у власність;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  <w:szCs w:val="28"/>
          <w:lang w:val="uk-UA"/>
        </w:rPr>
        <w:t xml:space="preserve">____________________ земельну ділянку площею 0,1000 га, по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І пров. Шаргородський, ____, кадастровий № _____________________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 земельну ділянку площею 0,0672 га, по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вул. Фізкультурній, ____, кадастровий № ___________________, у власність;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  <w:szCs w:val="28"/>
          <w:lang w:val="uk-UA"/>
        </w:rPr>
        <w:t>___________________, ____________________ земельну ділянку площею 0,0585 га, по вул. Вишневій, ___, кадастровий №________________, у спільну сумісну власність;</w:t>
      </w:r>
    </w:p>
    <w:p>
      <w:pPr>
        <w:pStyle w:val="Normal"/>
        <w:numPr>
          <w:ilvl w:val="1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 земельну ділянку площею 0,0362 га,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по вул. Устима Кармелюка, ___, кадастровий № _______________, у власність;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  <w:szCs w:val="28"/>
          <w:lang w:val="uk-UA"/>
        </w:rPr>
        <w:t>_____________________, ________________________ земельну ділянку площею 0,0538 га, по вул. В.Вокзальній, ___, кадастровий №____________________, у спільну сумісну власність;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  <w:szCs w:val="28"/>
          <w:lang w:val="uk-UA"/>
        </w:rPr>
        <w:t>_____________________, ______________________ земельну ділянку площею 0,1000 га, по просп. Незалежності, _____, кадастровий №____________________, у спільну сумісну власність;</w:t>
      </w:r>
    </w:p>
    <w:p>
      <w:pPr>
        <w:pStyle w:val="Normal"/>
        <w:numPr>
          <w:ilvl w:val="1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 земельну ділянку площе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0,0724 га, по просп. Героїв, ___, кадастровий №____________________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 земельну ділянку площею 0,1000 га, по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вул. Острівській, ___, кадастровий №_____________________, у власність;</w:t>
      </w:r>
    </w:p>
    <w:p>
      <w:pPr>
        <w:pStyle w:val="Normal"/>
        <w:numPr>
          <w:ilvl w:val="1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 земельну ділянку площею 0,0591 га,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ул. Марії Руденко, ___, кадастровий № ______________, у власність;</w:t>
      </w:r>
    </w:p>
    <w:p>
      <w:pPr>
        <w:pStyle w:val="Normal"/>
        <w:numPr>
          <w:ilvl w:val="1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 земельну ділянку площею 0,0737 га,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ул. Буянова, ____, кадастровий № _________________, у власність;</w:t>
      </w:r>
    </w:p>
    <w:p>
      <w:pPr>
        <w:pStyle w:val="Normal"/>
        <w:numPr>
          <w:ilvl w:val="1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 земельну ділянку площею 0,0458 га,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вул. Олени Пчілки, ___, кадастровий № ______________________,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 земельну ділянку площею 0,1000 га,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вул. Карпівській, ___, кадастровий № _________________________,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numPr>
          <w:ilvl w:val="1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 земельну ділянку площею 0,0166 га,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вул.Полтавській, ____ , кадастровий № _______________________,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емельну ділянку площею 0,0064 га, по вул. Полтавській, ______, кадастровий №_________________________ у власніст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18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8. Громадянам, вказаним у пункті 1, замовити документацію із землеустрою та після її погодження надати на розгляд та затвердження сесії міської ради.  </w:t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9. Зазначеним у рішенні власникам земельних ділянок оформити право     власності на земельні ділянки у встановленому законом порядку та виконувати обов’язки передбачені ст. 91 Земельного кодексу України.</w:t>
      </w:r>
    </w:p>
    <w:p>
      <w:pPr>
        <w:pStyle w:val="Normal"/>
        <w:ind w:left="-180" w:hanging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0. 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Міський голова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П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4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none"/>
      <w:suff w:val="nothing"/>
      <w:lvlText w:val="6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7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4:18:00Z</dcterms:created>
  <dc:creator>Admin</dc:creator>
  <dc:description/>
  <cp:keywords/>
  <dc:language>en-US</dc:language>
  <cp:lastModifiedBy>LUSER</cp:lastModifiedBy>
  <cp:lastPrinted>2017-05-12T12:19:00Z</cp:lastPrinted>
  <dcterms:modified xsi:type="dcterms:W3CDTF">2017-05-12T12:26:00Z</dcterms:modified>
  <cp:revision>73</cp:revision>
  <dc:subject/>
  <dc:title>Проект</dc:title>
</cp:coreProperties>
</file>