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5.8pt" to="484.7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16</w:t>
      </w:r>
    </w:p>
    <w:p>
      <w:pPr>
        <w:pStyle w:val="Normal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89"/>
        <w:gridCol w:w="1655"/>
      </w:tblGrid>
      <w:tr>
        <w:trPr>
          <w:trHeight w:val="862" w:hRule="atLeast"/>
        </w:trPr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735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відмову в поновленні та припинення дії договорів оренди земельних ділянок </w:t>
      </w:r>
    </w:p>
    <w:p>
      <w:pPr>
        <w:pStyle w:val="Normal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943" w:leader="none"/>
        </w:tabs>
        <w:ind w:left="283" w:firstLine="720"/>
        <w:rPr/>
      </w:pPr>
      <w:r>
        <w:rPr>
          <w:sz w:val="28"/>
          <w:szCs w:val="28"/>
        </w:rPr>
        <w:t>Керуючись статтею 12 Земельного кодексу України, Законом України „Про оренду землі”, пунктом 34 частини першої статті 26 Закону України “Про місцеве самоврядування в Україні”, розглянувши матеріали надані земельним відділом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>, -</w:t>
      </w:r>
    </w:p>
    <w:p>
      <w:pPr>
        <w:pStyle w:val="TextBodyIndent"/>
        <w:tabs>
          <w:tab w:val="clear" w:pos="708"/>
          <w:tab w:val="left" w:pos="1943" w:leader="none"/>
        </w:tabs>
        <w:ind w:left="283"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 Відмовити в поновленні та припинити дію договору оренди земельної ділянки по вул. Ставиській, ___, площею 0,0050 га, кадастровий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, орендар - ФОП ______________ (податковий номер: ____________), для комерційного використання, на підставі статті 31 Закону України «Про оренду землі», у зв’язку з закінченням строку, на який його було укладен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1. ФОП _________________, в місячний термін, із моменту прийняття цього рішення міською радою, звільнити земельну ділянку по вул. Ставиській, _____, площею 0,0050 га, кадастровий № _________________ від торгового павільйону розміщеного на ній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ідмовити в поновленні та припинити дію договору оренди земельної ділянки по вул. Ставиській, ____, площею 0,0025 га, кадастровий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____, орендар – ____________________ (ідентифікаційний номер: ______________), для комерційного використання, на підставі статті 31 Закону України «Про оренду землі», у зв’язку з закінченням строку дії договору оренди земельної ділянки та відсутністю звернення орендаря в установлені законом строки. 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. _________________________, в місячний термін, із моменту прийняття цього рішення міською радою звільнити земельну ділянку  по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вул. Ставиській, ___, площею 0,0025 га, кадастровий №____________________ від торгового павільйону розміщеного на ній.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 Вважати таким, що втратив чинність п.4.3. рішення 11 сесії міської ради 7 скликання від 15.12.2016р. № 351.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  <w:tab w:val="left" w:pos="1943" w:leader="none"/>
        </w:tabs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6:00Z</dcterms:created>
  <dc:creator>Admin</dc:creator>
  <dc:description/>
  <cp:keywords/>
  <dc:language>en-US</dc:language>
  <cp:lastModifiedBy>LUSER</cp:lastModifiedBy>
  <cp:lastPrinted>2017-04-24T08:41:00Z</cp:lastPrinted>
  <dcterms:modified xsi:type="dcterms:W3CDTF">2017-05-12T11:18:00Z</dcterms:modified>
  <cp:revision>14</cp:revision>
  <dc:subject/>
  <dc:title>Проект</dc:title>
</cp:coreProperties>
</file>