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1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 12, 80-82, 116, 125, 126-128 Земельного кодексу України, ст. 142 Конституції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від 04.05.2007 року № 302, розглянувши матеріали, надані земельним відділом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425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их </w:t>
      </w:r>
    </w:p>
    <w:p>
      <w:pPr>
        <w:pStyle w:val="Normal"/>
        <w:ind w:hanging="425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р. _________________ на земельну ділянку по вул. Ринковій, ___,  площею 0,1200 га, кадастровий № _________________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р. 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авиській, ___, площею 0,0048 га, кадастровий № _________________, для будівництва та обслуговування будівель торгівлі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гр. ____________________ на земельну ділянку по вул. Руданського, ____, площею 0,0265 га, кадастровий № _______________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гр. __________________ на земельну ділянку по вул. Острівській, ___, площею 0,1000 га, кадастровий № __________________, для будівництва і обслуговування житлового будинку, господарських будівель і споруд.</w:t>
      </w:r>
    </w:p>
    <w:p>
      <w:pPr>
        <w:pStyle w:val="Normal"/>
        <w:ind w:hanging="72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гр. ___________________ на земельну ділянку по вул. Ринковій, ___, площею 0,1200 га, кадастровий № _______________________, для будівництва та обслуговування будівель торгівлі в розмірі 361121 грн. (триста шістдесят одна тисяча сто двадцять одна гривня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</w:t>
      </w:r>
    </w:p>
    <w:p>
      <w:pPr>
        <w:pStyle w:val="Normal"/>
        <w:rPr/>
      </w:pPr>
      <w:r>
        <w:rPr>
          <w:sz w:val="28"/>
          <w:szCs w:val="28"/>
          <w:lang w:val="uk-UA"/>
        </w:rPr>
        <w:t>300 грн. 93 коп. (триста гривень 93 коп.) на підставі звіту про експертну грошову оцінку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гр. _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_, площею 0,0048 га, кадастровий № ______________________, для будівництва та обслуговування будівель торгівлі в розмірі 39 621 грн. (тридцять дев’ять тисяч шістсот двадцять одна гривня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825 грн. 44 коп. (вісімсот двадцять п’ять грн. 44 коп.) на підставі звіту про експертну грошову оцінку земельної ділянки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гр. Шевчуку Ігорю Дмитровичу на земельну ділянку по вул. Руданського, ____, площею 0,0265 га, кадастровий № ____________________________________, для будівництва та обслуговування будівель торгівлі в розмірі 59 815 грн. (п'ятдесят дев'ять тисяч вісімсот п'ятнадцять гривень), що в розрахунку на 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становить 225 грн.72 коп. (двісті двадцять п'ять грн. 72 коп.) на підставі звіту про експертну грошову оцінку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гр. _____________________________ на земельну ділянку по вул. Острівській, 271, площею 0,1000 га, кадастровий № _____________________, для будівництва і обслуговування житлового будинку, господарських будівель і споруд в розмірі 49 610 грн. (сорок дев'ять тисяч шістсот десять гривень), що в розрахунку на 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становить 49 грн. 61 коп. (сорок дев’ять грн. 61 коп).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гр. ____________________ земельну ділянку по вул. Ринковій, ____,  площею 0,1200 га, кадастровий № __________________________, для будівництва та обслуговування будівель торгівлі в розмірі 361121 грн. (триста шістдесят одна тисяча сто двадцять одна гривня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00 грн. 93 коп. (триста гривень 93 коп.) на підставі звіту про експертну грошову оцінку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гр. ______________________ земельну ділянку по вул. Ставиській, ___, площею 0,0048 га, кадастровий № _______________________, для будівництва та обслуговування будівель торгівлі в розмірі 39 621 грн. (тридцять дев’ять тисяч шістсот двадцять одна гривня), що в розрахунку на 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25 грн. 44 коп. (вісімсот двадцять п’ять грн. 44 коп.) на підставі звіту про експертну грошову оцінку земельної ділянки;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гр. _____________________ земельну ділянку по вул. Руданського, ___, площею 0,0265 га, кадастровий № ___________________________, для будівництва та обслуговування будівель торгівлі в розмірі 59 815 грн. (п'ятдесят дев'ять тисяч вісімсот п'ятнадцять гривень), що в розрахунку на 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становить 225 грн.72 коп. (двісті двадцять п'ять грн. 72 коп.) на підставі звіту про експертну грошову оцінку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гр. ___________________________ на земельну ділянку по вул. Острівській, ____, площею 0,1000 га, кадастровий № ___________________________, для будівництва і обслуговування житлового будинку, господарських будівель і споруд в розмірі 49 610 грн. (сорок дев'ять тисяч шістсот десять гривень), що в розрахунку на 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становить 49 грн. 61 коп. (сорок дев’ять грн. 61 коп)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 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.гр. ______________, _______________, ____________., ____________</w:t>
      </w:r>
      <w:r>
        <w:rPr>
          <w:color w:val="000000"/>
          <w:sz w:val="28"/>
          <w:szCs w:val="28"/>
          <w:lang w:val="uk-UA"/>
        </w:rPr>
        <w:t xml:space="preserve"> (далі-покупці) укласти договори купівлі-продажу земельних ділянок з міською радою та зареєструвати їх в у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У випадку, якщо покупці в 60-ти денний термін не уклали договори купівлі-продажу земельних ділянок, то вважається, що покупці добровільно відмовилися від купівлі земельних ділянок, повторний розгляд питання про продаж цих земельних ділянок здійснюється на загальних підставах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Бровко П.П. укласти від імені міської ради договори купівлі-продажу земельних ділянок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59:00Z</dcterms:created>
  <dc:creator>Admin</dc:creator>
  <dc:description/>
  <cp:keywords/>
  <dc:language>en-US</dc:language>
  <cp:lastModifiedBy>LUSER</cp:lastModifiedBy>
  <cp:lastPrinted>2017-05-04T11:34:00Z</cp:lastPrinted>
  <dcterms:modified xsi:type="dcterms:W3CDTF">2017-05-12T11:15:00Z</dcterms:modified>
  <cp:revision>15</cp:revision>
  <dc:subject/>
  <dc:title>Проект</dc:title>
</cp:coreProperties>
</file>