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uk-UA" w:eastAsia="en-US"/>
        </w:rPr>
      </w:pPr>
      <w:r>
        <w:rPr>
          <w:b/>
          <w:bCs/>
          <w:smallCaps/>
          <w:color w:val="00008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  №40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1.04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3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іської цільов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Надання допомоги хворим з хронічною нирковою недостатніст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отримують програмний гемодіаліз і перитонеальний діалі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Могилеві-Подільському на 2017-2020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пунктом 22 ст. 26, частиною 1 ст. 59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клопотання головного лікаря КУ «Могилів - Подільський міський Центр первинної медико- санітарної допомоги» Череватової Н.П., -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ВИРІШИ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Затвердити міську програму «Надання допомоги хворим з хронічною нирковою недостатністю, які отримують програмний гемодіаліз і перитонеальний діаліз в м. Могилеві-Подільському на 2017-2020 роки» (далі Програма), що додається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  <w:lang w:val="uk-UA"/>
        </w:rPr>
        <w:t>2. Фінансовому управлінню міської ради (Дейнега Н.Д.) передбачити видатки для фінансування заходів Програми, в межах бюджетних призначень.</w:t>
      </w:r>
    </w:p>
    <w:p>
      <w:pPr>
        <w:pStyle w:val="Default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Головному лікарю КУ «Могилів-Подільський МЦПМСД» Череватовій Н.П. забезпечити виконання заходів Програми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  <w:lang w:val="uk-UA"/>
        </w:rPr>
        <w:t>4. Управлінню праці та соціального захисту населення Могилів-Подільської міської ради (Дейнега Л.І.) забезпечити своєчасне перерахування коштів особам згідно Програми.</w:t>
      </w:r>
    </w:p>
    <w:p>
      <w:pPr>
        <w:pStyle w:val="Default"/>
        <w:ind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Кригана В.І. та на постійні комісії з питань бюджету, економіки, промисловості та комунальної власності (Рижикова В.І.), з питань соціального захисту населення, охорони здоров’я, материнства і дитинства (Соколовська Г.Г.).</w:t>
      </w:r>
    </w:p>
    <w:p>
      <w:pPr>
        <w:pStyle w:val="Defaul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Defaul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Defaul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Default"/>
        <w:rPr/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П. Бровко </w:t>
      </w:r>
    </w:p>
    <w:p>
      <w:pPr>
        <w:pStyle w:val="Defaul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ішення 13 сес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від 11.04.2017 року №40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Надання допомоги хворим з хронічною нирковою недостатністю, які отримують програмний гемодіаліз і перитонеальний діаліз в м. Могилеві-Подільському на 2017-2020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Надання допомоги хворим з хронічною нирковою недостатністю, які отримують програмний гемодіаліз і перитонеальний діалі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Могилеві-Подільському на 2017-2020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75"/>
        <w:gridCol w:w="4620"/>
      </w:tblGrid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а міська рад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Могилів-Подільський міський Центр первинної медико-санітарної допомоги»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 прогр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Могилів-Подільський міський Центр первинної медико-санітарної допомоги»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Могилів-Подільської міської ради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а міська рада, управління праці та соціального захисту населення Могилів-Подільської міської ради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Могилів-Подільський міський Центр первинної медико-санітарної допомоги»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 рік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,152 тис. 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Визначення проблеми, на розв’язання якої спрямована програ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іська цільова Програма по наданню допомоги хворим з хронічною нирковою недостатністю, які проживають на території міста та отримують програмний гемодіаліз на 2017 – 2020 роки (далі Програма) розроблена у межах норм Конституції України, законів України, Указів Президента України, постанов, розпоряджень Кабінету Міністрів України, відповідно до Закону України «Про місцеве самоврядування в Україн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місті Могилеві-Подільському проживають хворі з хронічною нирковою недостатністю, які отримують програмний гемодіаліз на базі Вінницької обласної клінічної лікарні ім. М.І.Пирогова в Центрі нефрології та діалізу з необхідністю тричі на тиждень по життєво проходити процедуру (підключення до апарату штучної нирки) та перитонеальний діаліз з необхідністю щомісячного лабораторного обстеження у вищезгаданому центрі по життєво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ю метою Програми є забезпечення виконання завдань органів влади в частині покращення якості медичного та соціального обслуговування, підвищення рівня життя громадян м. Могилева-Подільського, хворих на хронічну ниркову недостатність, які отримують програмний гемодіаліз та перитонеальний діаліз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4. Обґрунтування шляхів і засобів розв’язання пробле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и та етапи виконання Програми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Відповідно до Закону України «Про основи соціальної захищеності інвалідів в Україні» та Закону України «Про транспорт»</w:t>
      </w:r>
      <w:r>
        <w:rPr>
          <w:sz w:val="28"/>
          <w:szCs w:val="28"/>
        </w:rPr>
        <w:t xml:space="preserve"> в період з 16 травня по 30 вересня пільги на безоплатний проїзд даній категорії громадян не передбачені, а в інший період необхідно сплачувати половину вартості квитка, люди витрачають великі кошти на дорогу до м. Вінниця, при цьому втрачаючи можливість забезпечити собі повноцінне життя у суспільстві, що значною мірою позначається як на моральній, так і на матеріальній сторонах їхньої життєдіяльності. 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значеною Програмою передбачається надання цільової грошової допомоги хворим з хронічною нирковою недостатністю для відшкодування витрат на проїзд до населеного пункту, в якому отримують програмний гемодіаліз та лабораторне обстеження,</w:t>
      </w:r>
      <w:r>
        <w:rPr>
          <w:sz w:val="28"/>
          <w:lang w:eastAsia="uk-UA"/>
        </w:rPr>
        <w:t xml:space="preserve"> беручи до уваги пільги, які передбачені даним особам відповідно до діючого законодавства України шляхом виплат коштів з міського бюджету</w:t>
      </w:r>
      <w:r>
        <w:rPr>
          <w:sz w:val="28"/>
          <w:szCs w:val="28"/>
        </w:rPr>
        <w:t xml:space="preserve"> впродовж 2017-2020 рокі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5. Завдання Програми та результативні показники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дання Програми – розробити та реалізувати механізм надання цільової грошової допомоги хворим з хронічною нирковою недостатністю для відшкодування витрат на проїзд до населеного пункту, в якому отримують програмний гемодіаліз та лабораторне обсте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.1. Показники затрат (ресурсне забезпечення програм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яг та структура ресурсів, що забезпечують виконання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17"/>
        <w:gridCol w:w="1134"/>
        <w:gridCol w:w="1134"/>
        <w:gridCol w:w="1276"/>
        <w:gridCol w:w="1277"/>
      </w:tblGrid>
      <w:tr>
        <w:trPr>
          <w:trHeight w:val="54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ми виділення кош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ерела фінансування 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ий обсяг фінансування, тис. грн.</w:t>
            </w:r>
          </w:p>
        </w:tc>
      </w:tr>
      <w:tr>
        <w:trPr>
          <w:trHeight w:val="42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рі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рік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ння цільової грошової допомоги на проїзд хворим з хронічною нирковою недостатністю, що отримують програмний гемодіаліз, на період до </w:t>
            </w:r>
          </w:p>
          <w:p>
            <w:pPr>
              <w:pStyle w:val="Normal"/>
              <w:rPr/>
            </w:pPr>
            <w:r>
              <w:rPr/>
              <w:t>2020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,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3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823</w:t>
            </w:r>
          </w:p>
        </w:tc>
      </w:tr>
      <w:tr>
        <w:trPr>
          <w:trHeight w:val="58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цільової грошової допомоги на проїзд хворому з хронічною нирковою недостатністю, що отримує перитонеальний  діаліз, на період до 2020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6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168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6,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9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9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.1. Розрахунок витрат для відшкодування вартості проїзду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орядок виплати допомоги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отримання коштів особи, які одержують програмний гемодіаліз та перитонеальний діаліз, подають до управління </w:t>
      </w:r>
      <w:r>
        <w:rPr>
          <w:sz w:val="28"/>
          <w:szCs w:val="28"/>
          <w:lang w:val="uk-UA"/>
        </w:rPr>
        <w:t xml:space="preserve">праці та </w:t>
      </w:r>
      <w:r>
        <w:rPr>
          <w:sz w:val="28"/>
          <w:szCs w:val="28"/>
        </w:rPr>
        <w:t>соціального захисту населення Могилів-Подільської міської ради наступні документи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Одноразово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довідка МСЕК про групу інвалідності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исьмову заяву із зазначенням способу виплати кошті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та його копію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опію довідки про присвоєння реєстраційного номера облікової картки платника податків;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квартально до 5 числа місяця наступного за кварталом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у про фактичне місце проживання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овідку з КУ «Могилів-Подільський МЦ ПМСД» про отримання програмного гемодіалізу та перитонеального діалізу із зазначенням кількості процедур за кварта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итрати на одну особу розраховуються за формулою: </w:t>
      </w:r>
    </w:p>
    <w:p>
      <w:pPr>
        <w:pStyle w:val="Normal"/>
        <w:ind w:firstLine="720"/>
        <w:rPr/>
      </w:pPr>
      <w:r>
        <w:rPr>
          <w:sz w:val="28"/>
          <w:szCs w:val="28"/>
        </w:rPr>
        <w:t>вартість проїзду х 2 (проїзд від м. Могилів-Подільський до м. Вінниця і назад) х кількість процедур на квартал (з урахуванням права на пільги).</w:t>
      </w:r>
    </w:p>
    <w:p>
      <w:pPr>
        <w:pStyle w:val="Normal"/>
        <w:ind w:right="-1" w:firstLine="720"/>
        <w:rPr>
          <w:sz w:val="28"/>
          <w:szCs w:val="28"/>
        </w:rPr>
      </w:pPr>
      <w:r>
        <w:rPr>
          <w:sz w:val="28"/>
          <w:szCs w:val="28"/>
        </w:rPr>
        <w:t xml:space="preserve">Призначення допомоги проводиться один раз на квартал, в перший місяць наступний за звітним кварталом. Для розрахунку розміру допомоги управлінням соціального захисту населення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>щоквартально направляється запит до ПАТ «Вінницьке обласне підприємство автобусних станцій 10599» щодо вартості проїзду автобусним транспортом станом на перше число місяця наступного за звітним кварталом від м. Могилів-Подільський до м. Вінниц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иплата коштів проводиться в 5-денний термін після їх надходження на рахунок управління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соціального захисту населення </w:t>
      </w:r>
      <w:r>
        <w:rPr>
          <w:sz w:val="28"/>
          <w:szCs w:val="28"/>
          <w:lang w:val="uk-UA"/>
        </w:rPr>
        <w:t>Могилів-Подільської міської ради</w:t>
      </w:r>
      <w:r>
        <w:rPr>
          <w:sz w:val="28"/>
          <w:szCs w:val="28"/>
        </w:rPr>
        <w:t xml:space="preserve"> за вибором хворого державними підприємствами зв’язку або перераховується на його особовий рахунок в банку, про що зазначається в заяві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значення та виплата допомоги проводиться незалежно від  перебування хворих на стаціонарному лікуванн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оказники  продукту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кращення матеріального стану  хворих. Забезпечення  своєчасного та  систематичного  проходження курсів програмного гемодіалізу та перитонеального діалізу хворими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Показники якості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довження тривалості життя хворих та покращення його  якості.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прями діяльності і заходи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ворення та підтримка в актуальному стані бази даних осіб, які мають право на відшкодування витрат на проїзд, пов’язаних з необхідністю проходити програмний гемодіаліз та перитонеальний діаліз, відповідно до Програми. Проведення роз’яснювальної роботи щодо можливості отримання цільової допомоги.</w:t>
      </w:r>
    </w:p>
    <w:p>
      <w:pPr>
        <w:pStyle w:val="Normal"/>
        <w:ind w:left="56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КУ «Могилів-Подільський міський Центр первинної медико-санітарної допомоги»</w:t>
      </w:r>
      <w:r>
        <w:rPr>
          <w:i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 xml:space="preserve">правління </w:t>
      </w:r>
      <w:r>
        <w:rPr>
          <w:i/>
          <w:sz w:val="28"/>
          <w:szCs w:val="28"/>
          <w:lang w:val="uk-UA"/>
        </w:rPr>
        <w:t xml:space="preserve">праці та </w:t>
      </w:r>
      <w:r>
        <w:rPr>
          <w:i/>
          <w:sz w:val="28"/>
          <w:szCs w:val="28"/>
        </w:rPr>
        <w:t>соціального захисту населення Могилів-Подільської міської ради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2. Розрахунок потреби в коштах для відшкодування витрат, пов’язаних з необхідністю проходити програмний гемодіаліз та перитонеальний діаліз.</w:t>
      </w:r>
    </w:p>
    <w:p>
      <w:pPr>
        <w:pStyle w:val="Normal"/>
        <w:ind w:left="56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КУ «Могилів-Подільський міський Центр первинної медико-санітарної допомоги»</w:t>
      </w:r>
      <w:r>
        <w:rPr>
          <w:i/>
          <w:sz w:val="28"/>
          <w:szCs w:val="28"/>
          <w:lang w:val="uk-UA"/>
        </w:rPr>
        <w:t>,</w:t>
      </w:r>
    </w:p>
    <w:p>
      <w:pPr>
        <w:pStyle w:val="Normal"/>
        <w:ind w:left="4956"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 xml:space="preserve">правління </w:t>
      </w:r>
      <w:r>
        <w:rPr>
          <w:i/>
          <w:sz w:val="28"/>
          <w:szCs w:val="28"/>
          <w:lang w:val="uk-UA"/>
        </w:rPr>
        <w:t xml:space="preserve">праці та </w:t>
      </w:r>
      <w:r>
        <w:rPr>
          <w:i/>
          <w:sz w:val="28"/>
          <w:szCs w:val="28"/>
        </w:rPr>
        <w:t xml:space="preserve">соціального </w:t>
      </w:r>
    </w:p>
    <w:p>
      <w:pPr>
        <w:pStyle w:val="Normal"/>
        <w:ind w:left="4956"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захисту населення Могилів-</w:t>
      </w:r>
    </w:p>
    <w:p>
      <w:pPr>
        <w:pStyle w:val="Normal"/>
        <w:ind w:left="4956"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одільської міської ради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3. Передбачення та виділення коштів для відшкодування витрат, пов’язаних з необхідністю проходити програмний гемодіаліз та перитонеальний діаліз.</w:t>
      </w:r>
    </w:p>
    <w:p>
      <w:pPr>
        <w:pStyle w:val="Normal"/>
        <w:ind w:left="56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Фінансове управління Могилів-Подільської  міської ради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left="56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4. Обробка документів, що підтверджують проходження програмного гемодіалізу та перитонеальний діалізу, видача відповідних довідок.</w:t>
      </w:r>
    </w:p>
    <w:p>
      <w:pPr>
        <w:pStyle w:val="Normal"/>
        <w:ind w:left="56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КУ «Могилів – Подільський міський Центр первинної медико-санітарної допомоги»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left="56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5. Нарахування коштів для надання грошової допомоги громадянам, які проходять системний гемодіаліз та перитонеальний діаліз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Управління </w:t>
      </w:r>
      <w:r>
        <w:rPr>
          <w:i/>
          <w:sz w:val="28"/>
          <w:szCs w:val="28"/>
          <w:lang w:val="uk-UA"/>
        </w:rPr>
        <w:t xml:space="preserve">праці та </w:t>
      </w:r>
      <w:r>
        <w:rPr>
          <w:i/>
          <w:sz w:val="28"/>
          <w:szCs w:val="28"/>
        </w:rPr>
        <w:t>соціального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хисту населення Могилів-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</w:t>
      </w:r>
      <w:r>
        <w:rPr>
          <w:i/>
          <w:sz w:val="28"/>
          <w:szCs w:val="28"/>
          <w:lang w:val="uk-UA"/>
        </w:rPr>
        <w:t>Подільської 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. Забезпечення своєчасного перерахування коштів особам, які отримують програмний гемодіаліз та перитонеальний діаліз в обласни</w:t>
      </w:r>
      <w:r>
        <w:rPr>
          <w:sz w:val="28"/>
          <w:szCs w:val="28"/>
        </w:rPr>
        <w:t>х медичних закладах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вління </w:t>
      </w:r>
      <w:r>
        <w:rPr>
          <w:i/>
          <w:sz w:val="28"/>
          <w:szCs w:val="28"/>
          <w:lang w:val="uk-UA"/>
        </w:rPr>
        <w:t xml:space="preserve">праці та </w:t>
      </w:r>
      <w:r>
        <w:rPr>
          <w:i/>
          <w:sz w:val="28"/>
          <w:szCs w:val="28"/>
        </w:rPr>
        <w:t>соціального захисту населення Могилів-Подільської міської ради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прями діяльності та заходи  Програми:</w:t>
      </w:r>
    </w:p>
    <w:p>
      <w:pPr>
        <w:pStyle w:val="Normal"/>
        <w:rPr/>
      </w:pPr>
      <w:r>
        <w:rPr/>
        <w:tab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70"/>
        <w:gridCol w:w="2021"/>
        <w:gridCol w:w="1575"/>
        <w:gridCol w:w="2313"/>
        <w:gridCol w:w="1621"/>
        <w:gridCol w:w="895"/>
        <w:gridCol w:w="840"/>
        <w:gridCol w:w="841"/>
        <w:gridCol w:w="841"/>
        <w:gridCol w:w="1127"/>
        <w:gridCol w:w="1669"/>
      </w:tblGrid>
      <w:tr>
        <w:trPr>
          <w:trHeight w:val="163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jc w:val="center"/>
              <w:rPr/>
            </w:pPr>
            <w:r>
              <w:rPr/>
              <w:t>Назва напряму діяльності (пріоритетні завдання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 заходу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ані обсяги фінансування (вартість), тис.грн., в тому числі: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рі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рі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рі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/>
            </w:pPr>
            <w:r>
              <w:rPr/>
              <w:t>Організаціна робота учасників Програ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Створення та підтримка в актуальному стані бази даних осіб, які мають право на відшкодування витрат на проїзд, пов’язаних з необхідністю проходити програмний гемодіаліз та перитонеальний діаліз, відповідно до Програми. Проведення роз’яснювальної роботи щодо можливості отримання цільової допомог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  впродовж 2017-2020 рокі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Могилів-Подільський МЦ ПМСД»,</w:t>
            </w:r>
            <w:r>
              <w:rPr>
                <w:lang w:val="uk-UA"/>
              </w:rPr>
              <w:t>у</w:t>
            </w:r>
            <w:r>
              <w:rPr/>
              <w:t>правління праці та соціального захисту населення Могилів-Поділь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ень коштів не потребує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lang w:val="uk-UA"/>
              </w:rPr>
            </w:pPr>
            <w:r>
              <w:rPr/>
              <w:t>Забезпечення  своєчасного та  систематич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ного  проходження курсів програмного гемодіалізу та перитонеального діалізу хвори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бачення в бюджетах та виділення коштів для відшкодування витрат, пов’язаних з необхідністю проходити програмний гемодіаліз та перитонеальний діаліз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формуванні та уточненні бюджеті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7-2020 рокі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е управління Могилів-Подільської міської ра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ень коштів не потребує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lang w:val="uk-UA"/>
              </w:rPr>
            </w:pPr>
            <w:r>
              <w:rPr/>
              <w:t>Забезпечення  своєчасного та  систематич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ного  проходження курсів програмного гемодіалізу та перитонеального діалізу хвори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обка документів, що підтверджують проходження програмного гемодіалізу та перитонеальн</w:t>
            </w:r>
            <w:r>
              <w:rPr>
                <w:lang w:val="uk-UA"/>
              </w:rPr>
              <w:t>ого</w:t>
            </w:r>
            <w:r>
              <w:rPr/>
              <w:t xml:space="preserve"> діалізу, видача відповідних довідок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 впродовж 2017-2020 рокі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Могилів-Подільський МЦ ПМСД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ень коштів не потребує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lang w:val="uk-UA"/>
              </w:rPr>
            </w:pPr>
            <w:r>
              <w:rPr/>
              <w:t>Забезпечення  своєчасного та  систематич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lang w:val="uk-UA"/>
              </w:rPr>
            </w:pPr>
            <w:r>
              <w:rPr/>
              <w:t>ного  проходження курсів програмного гемодіалізу та перитонеал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ного діалізу хвори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воєчасного перерахування коштів особам, які отримують програмний гемодіаліз та перитонеальний діаліз в обласних медичних закладах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 впродовж 2017-2020 рокі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праці та соціального захисту населення Могилів-Подільської міської рад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ень коштів не потребує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lang w:val="uk-UA"/>
              </w:rPr>
            </w:pPr>
            <w:r>
              <w:rPr/>
              <w:t>Забезпечення  своєчасного та  систематич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lang w:val="uk-UA"/>
              </w:rPr>
            </w:pPr>
            <w:r>
              <w:rPr/>
              <w:t>ного  проходження курсів програмного гемодіалізу та перитонеал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ного діалізу хвори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о-економічний напрямок робо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ок потреби в коштах для відшкодування витрат, пов’язаних з необхідністю проходити програмний гемодіаліз та перитонеальний діаліз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 впродовж 2017-2020 рокі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 «Могилів-Подільський МЦ ПМСД», </w:t>
            </w:r>
            <w:r>
              <w:rPr>
                <w:lang w:val="uk-UA"/>
              </w:rPr>
              <w:t>у</w:t>
            </w:r>
            <w:r>
              <w:rPr/>
              <w:t>правління праці та соціального захисту населення Могилів-Поділь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ень коштів не потребує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lang w:val="uk-UA"/>
              </w:rPr>
            </w:pPr>
            <w:r>
              <w:rPr/>
              <w:t>Забезпечення  своєчасного та  систематич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lang w:val="uk-UA"/>
              </w:rPr>
            </w:pPr>
            <w:r>
              <w:rPr/>
              <w:t>ного  проходження курсів програмного гемодіалізу та перитонеал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ного діалізу хвори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рахування коштів для надання грошової допомоги громадянам, які проходять системний гемодіаліз та перитонеаль</w:t>
            </w:r>
          </w:p>
          <w:p>
            <w:pPr>
              <w:pStyle w:val="Normal"/>
              <w:rPr/>
            </w:pPr>
            <w:r>
              <w:rPr/>
              <w:t>ний діаліз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 впродовж 2017-2020 рокі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праці та соціального захисту населення Могилів-Подільської міської рад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6,1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3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8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,9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,9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кращення матеріального стану хворих. Забезпечення  своєчасного та  систематич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ного  проходження курсів програмного гемодіалізу та перитонеаль</w:t>
            </w:r>
          </w:p>
          <w:p>
            <w:pPr>
              <w:pStyle w:val="Normal"/>
              <w:rPr/>
            </w:pPr>
            <w:r>
              <w:rPr/>
              <w:t>ного діалізу хворими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Продовження тривалості життя хворих та покращення його  якості.       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 xml:space="preserve">Розраху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гнозованої вартості витрат на відшкодування проїзду до обласної лікарні хвор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отримують програмний гемодіалі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15134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4"/>
        <w:gridCol w:w="1701"/>
        <w:gridCol w:w="3294"/>
        <w:gridCol w:w="3118"/>
        <w:gridCol w:w="4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а інвалідності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ількість процедур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иж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а коштах, грн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рі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груп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ий - Вінн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19,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і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груп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ий - Вінн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463,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і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груп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ий - Вінн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355,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і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груп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ий - Вінн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826,7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ртість проїзду</w:t>
      </w:r>
      <w:r>
        <w:rPr>
          <w:sz w:val="28"/>
          <w:szCs w:val="28"/>
          <w:lang w:val="uk-UA"/>
        </w:rPr>
        <w:t xml:space="preserve"> міжміським автобусним маршрутом Могилів-Подільський – Вінниц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ворих, що отримують програмни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гемодіаліз, становить </w:t>
      </w:r>
      <w:r>
        <w:rPr>
          <w:sz w:val="28"/>
          <w:szCs w:val="28"/>
          <w:lang w:val="uk-UA"/>
        </w:rPr>
        <w:t>82,90</w:t>
      </w:r>
      <w:r>
        <w:rPr>
          <w:sz w:val="28"/>
          <w:szCs w:val="28"/>
        </w:rPr>
        <w:t xml:space="preserve"> грн. З 01 жовтня по 15 травня – 50% знижка плати за проїзд для інвалід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Кількість тижнів у році</w:t>
      </w:r>
      <w:r>
        <w:rPr>
          <w:sz w:val="28"/>
          <w:szCs w:val="28"/>
        </w:rPr>
        <w:t xml:space="preserve"> – 52. З 01 жовтня по 15 травня – 32 тижні, з 15 травня по 01 жовтня – 20 тижн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Прогнозована вартість витрат</w:t>
      </w:r>
      <w:r>
        <w:rPr>
          <w:sz w:val="28"/>
          <w:szCs w:val="28"/>
        </w:rPr>
        <w:t xml:space="preserve"> за маршрутом Могилів-Подільський – Вінниця – Могилів-Подільськ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82,90 </w:t>
      </w:r>
      <w:r>
        <w:rPr>
          <w:sz w:val="28"/>
          <w:szCs w:val="28"/>
        </w:rPr>
        <w:t>грн. х 2 (Могилів-Подільський – Вінниця і назад) =</w:t>
      </w:r>
      <w:r>
        <w:rPr>
          <w:sz w:val="28"/>
          <w:szCs w:val="28"/>
          <w:lang w:val="uk-UA"/>
        </w:rPr>
        <w:t>165,80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65,80</w:t>
      </w:r>
      <w:r>
        <w:rPr>
          <w:sz w:val="28"/>
          <w:szCs w:val="28"/>
        </w:rPr>
        <w:t xml:space="preserve"> грн. х 3 (кількість процедур на тиждень)  = </w:t>
      </w:r>
      <w:r>
        <w:rPr>
          <w:sz w:val="28"/>
          <w:szCs w:val="28"/>
          <w:lang w:val="uk-UA"/>
        </w:rPr>
        <w:t>497,4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З 01 жовтня до 15 травн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97,40</w:t>
      </w:r>
      <w:r>
        <w:rPr>
          <w:sz w:val="28"/>
          <w:szCs w:val="28"/>
        </w:rPr>
        <w:t xml:space="preserve"> грн. х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(тижн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uk-UA"/>
        </w:rPr>
        <w:t>9450,60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450,60</w:t>
      </w:r>
      <w:r>
        <w:rPr>
          <w:sz w:val="28"/>
          <w:szCs w:val="28"/>
        </w:rPr>
        <w:t xml:space="preserve"> грн. х 50% = </w:t>
      </w:r>
      <w:r>
        <w:rPr>
          <w:sz w:val="28"/>
          <w:szCs w:val="28"/>
          <w:lang w:val="uk-UA"/>
        </w:rPr>
        <w:t>4725,30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 xml:space="preserve">З 15 травня по 01 жовт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97,40</w:t>
      </w:r>
      <w:r>
        <w:rPr>
          <w:sz w:val="28"/>
          <w:szCs w:val="28"/>
        </w:rPr>
        <w:t xml:space="preserve"> грн. х 20 (тижнів) = </w:t>
      </w:r>
      <w:r>
        <w:rPr>
          <w:sz w:val="28"/>
          <w:szCs w:val="28"/>
          <w:lang w:val="uk-UA"/>
        </w:rPr>
        <w:t>9948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Всього на рік на 1 хворог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725,30</w:t>
      </w:r>
      <w:r>
        <w:rPr>
          <w:sz w:val="28"/>
          <w:szCs w:val="28"/>
        </w:rPr>
        <w:t xml:space="preserve"> грн. + </w:t>
      </w:r>
      <w:r>
        <w:rPr>
          <w:sz w:val="28"/>
          <w:szCs w:val="28"/>
          <w:lang w:val="uk-UA"/>
        </w:rPr>
        <w:t>9948,00</w:t>
      </w:r>
      <w:r>
        <w:rPr>
          <w:sz w:val="28"/>
          <w:szCs w:val="28"/>
        </w:rPr>
        <w:t xml:space="preserve"> грн. = </w:t>
      </w:r>
      <w:r>
        <w:rPr>
          <w:sz w:val="28"/>
          <w:szCs w:val="28"/>
          <w:lang w:val="uk-UA"/>
        </w:rPr>
        <w:t>14673,3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u w:val="single"/>
        </w:rPr>
        <w:t>Всього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на 2017 рік на 3 хворих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що отримують програмний гемодіаліз:</w:t>
      </w:r>
      <w:r>
        <w:rPr>
          <w:b/>
          <w:sz w:val="28"/>
          <w:szCs w:val="28"/>
          <w:u w:val="single"/>
          <w:lang w:val="uk-UA"/>
        </w:rPr>
        <w:t xml:space="preserve"> 14673,30</w:t>
      </w:r>
      <w:r>
        <w:rPr>
          <w:b/>
          <w:sz w:val="28"/>
          <w:szCs w:val="28"/>
        </w:rPr>
        <w:t xml:space="preserve"> грн. х </w:t>
      </w:r>
      <w:r>
        <w:rPr>
          <w:b/>
          <w:sz w:val="28"/>
          <w:szCs w:val="28"/>
          <w:lang w:val="uk-UA"/>
        </w:rPr>
        <w:t>3=44019,9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Примітка: на наступні роки враховане можливе підвищення вартості проїзду в розмірі 20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Розраху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</w:rPr>
        <w:t xml:space="preserve">прогнозованої вартості витрат на відшкодування проїзду до обласної лікарні хворог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отримує перитонеальний діалі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8890000" cy="29006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384"/>
                              <w:gridCol w:w="1701"/>
                              <w:gridCol w:w="2126"/>
                              <w:gridCol w:w="3427"/>
                              <w:gridCol w:w="383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і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лькість осі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рупа інвалідності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шрут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ількість процеду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місяць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треба коштах, грн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 рік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 груп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гилів-Подільський - Вінниця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310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 рік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 груп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гилів-Подільський - Вінниця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366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рік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 груп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гилів-Подільський - Вінниця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640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 рік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 груп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гилів-Подільський - Вінниця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168,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228.4pt;mso-wrap-distance-left:9pt;mso-wrap-distance-right:9pt;mso-wrap-distance-top:0pt;mso-wrap-distance-bottom:0pt;margin-top:-1.4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384"/>
                        <w:gridCol w:w="1701"/>
                        <w:gridCol w:w="2126"/>
                        <w:gridCol w:w="3427"/>
                        <w:gridCol w:w="383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і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лькість осі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рупа інвалідності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шрут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ількість процеду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місяць</w:t>
                            </w:r>
                          </w:p>
                        </w:tc>
                        <w:tc>
                          <w:tcPr>
                            <w:tcW w:w="3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треба коштах, грн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 рік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 груп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гилів-Подільський - Вінниця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310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рік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 груп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гилів-Подільський - Вінниця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366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рік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 груп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гилів-Подільський - Вінниця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640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рік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 груп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гилів-Подільський - Вінниця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168,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Вартість проїзду</w:t>
      </w:r>
      <w:r>
        <w:rPr>
          <w:sz w:val="28"/>
          <w:szCs w:val="28"/>
          <w:lang w:val="uk-UA"/>
        </w:rPr>
        <w:t xml:space="preserve"> міжміським автобусним маршрутом Могилів-Подільський – Вінниц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ворого, що отримує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еритонеальний діаліз, становить 82,90 грн. </w:t>
      </w:r>
      <w:r>
        <w:rPr>
          <w:sz w:val="28"/>
          <w:szCs w:val="28"/>
        </w:rPr>
        <w:t>З 01 жовтня по 15 травня – 50% знижка плати за проїзд для інвалі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нозована вартість витрат</w:t>
      </w:r>
      <w:r>
        <w:rPr>
          <w:sz w:val="28"/>
          <w:szCs w:val="28"/>
        </w:rPr>
        <w:t xml:space="preserve"> за маршрутом Могилів-Подільський – Вінниця – Могилів-Подільський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82,90 </w:t>
      </w:r>
      <w:r>
        <w:rPr>
          <w:sz w:val="28"/>
          <w:szCs w:val="28"/>
        </w:rPr>
        <w:t>грн. х 2 (Могилів-Подільський – Вінниця і назад) =</w:t>
      </w:r>
      <w:r>
        <w:rPr>
          <w:sz w:val="28"/>
          <w:szCs w:val="28"/>
          <w:lang w:val="uk-UA"/>
        </w:rPr>
        <w:t>165,80</w:t>
      </w:r>
      <w:r>
        <w:rPr>
          <w:sz w:val="28"/>
          <w:szCs w:val="28"/>
        </w:rPr>
        <w:t xml:space="preserve">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65,80</w:t>
      </w:r>
      <w:r>
        <w:rPr>
          <w:sz w:val="28"/>
          <w:szCs w:val="28"/>
        </w:rPr>
        <w:t xml:space="preserve"> грн. х 1(кількість процедур на місяць)  = </w:t>
      </w:r>
      <w:r>
        <w:rPr>
          <w:sz w:val="28"/>
          <w:szCs w:val="28"/>
          <w:lang w:val="uk-UA"/>
        </w:rPr>
        <w:t>165,80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i/>
          <w:sz w:val="28"/>
          <w:szCs w:val="28"/>
        </w:rPr>
        <w:t>З  01 жовтня до 15 травн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65,80</w:t>
      </w:r>
      <w:r>
        <w:rPr>
          <w:sz w:val="28"/>
          <w:szCs w:val="28"/>
        </w:rPr>
        <w:t xml:space="preserve"> грн. х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(місяців) = </w:t>
      </w:r>
      <w:r>
        <w:rPr>
          <w:sz w:val="28"/>
          <w:szCs w:val="28"/>
          <w:lang w:val="uk-UA"/>
        </w:rPr>
        <w:t>829,00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829,00 </w:t>
      </w:r>
      <w:r>
        <w:rPr>
          <w:sz w:val="28"/>
          <w:szCs w:val="28"/>
        </w:rPr>
        <w:t xml:space="preserve">грн. х 50% = </w:t>
      </w:r>
      <w:r>
        <w:rPr>
          <w:sz w:val="28"/>
          <w:szCs w:val="28"/>
          <w:lang w:val="uk-UA"/>
        </w:rPr>
        <w:t>414,50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   </w:t>
      </w:r>
      <w:r>
        <w:rPr>
          <w:b/>
          <w:i/>
          <w:sz w:val="28"/>
          <w:szCs w:val="28"/>
        </w:rPr>
        <w:t xml:space="preserve">З 15 травня по 01 жовт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65,80 </w:t>
      </w:r>
      <w:r>
        <w:rPr>
          <w:sz w:val="28"/>
          <w:szCs w:val="28"/>
        </w:rPr>
        <w:t xml:space="preserve">грн. х 4 (місяця) = </w:t>
      </w:r>
      <w:r>
        <w:rPr>
          <w:sz w:val="28"/>
          <w:szCs w:val="28"/>
          <w:lang w:val="uk-UA"/>
        </w:rPr>
        <w:t>663,20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сього на рік на 1 хворог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14,50</w:t>
      </w:r>
      <w:r>
        <w:rPr>
          <w:sz w:val="28"/>
          <w:szCs w:val="28"/>
        </w:rPr>
        <w:t xml:space="preserve"> грн. + </w:t>
      </w:r>
      <w:r>
        <w:rPr>
          <w:sz w:val="28"/>
          <w:szCs w:val="28"/>
          <w:lang w:val="uk-UA"/>
        </w:rPr>
        <w:t>663,20</w:t>
      </w:r>
      <w:r>
        <w:rPr>
          <w:sz w:val="28"/>
          <w:szCs w:val="28"/>
        </w:rPr>
        <w:t xml:space="preserve"> грн. = </w:t>
      </w:r>
      <w:r>
        <w:rPr>
          <w:sz w:val="28"/>
          <w:szCs w:val="28"/>
          <w:lang w:val="uk-UA"/>
        </w:rPr>
        <w:t>1077,7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u w:val="single"/>
        </w:rPr>
        <w:t xml:space="preserve">Всього на 2017 рік на 1 хворого, що отримує перитонеальний діаліз: </w:t>
      </w:r>
      <w:r>
        <w:rPr>
          <w:b/>
          <w:sz w:val="28"/>
          <w:szCs w:val="28"/>
          <w:u w:val="single"/>
          <w:lang w:val="uk-UA"/>
        </w:rPr>
        <w:t xml:space="preserve">1077,70 </w:t>
      </w:r>
      <w:r>
        <w:rPr>
          <w:b/>
          <w:sz w:val="28"/>
          <w:szCs w:val="28"/>
          <w:u w:val="single"/>
        </w:rPr>
        <w:t>грн. х 4</w:t>
      </w:r>
      <w:r>
        <w:rPr>
          <w:b/>
          <w:sz w:val="28"/>
          <w:szCs w:val="28"/>
          <w:u w:val="single"/>
          <w:lang w:val="uk-UA"/>
        </w:rPr>
        <w:t>(хворих)=4310,80 грн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Примітка: на наступні роки враховане можливе підвищення вартості проїзду в розмірі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М. Гоцул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33:00Z</dcterms:created>
  <dc:creator>Кабинет №7</dc:creator>
  <dc:description/>
  <cp:keywords/>
  <dc:language>en-US</dc:language>
  <cp:lastModifiedBy>LUSER</cp:lastModifiedBy>
  <cp:lastPrinted>2017-04-21T10:47:00Z</cp:lastPrinted>
  <dcterms:modified xsi:type="dcterms:W3CDTF">2017-05-15T09:29:00Z</dcterms:modified>
  <cp:revision>15</cp:revision>
  <dc:subject/>
  <dc:title>ПРОЕКТ</dc:title>
</cp:coreProperties>
</file>