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0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17 сесії міської ради 6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6.02.2012р. № 4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5, 26, п.1 ст. 59 Закону України «Про місцеве самоврядування в Україні», Законом України «Про доступ до публічної інформації», Законом України «Про інформацію», Законом України «Про захист персональних даних», підпункт 9 п. 2 ст. 2 Закону України «Про адміністративні послуги», з метою забезпечення координації роботи Могилів-Подільської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рішення 17 сесії міської ради 6 скликання від 16.02.2012р. № 420 «Про делегування повноважень Могилів-Подільської міської ради щодо забезпечення доступу до публічної інформації», а саме: абзац перший п.2.10 додатку №1 Порядку забезпечення доступу до публічної інформації викласти у наступн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- в письмовій та усній формі; (відділ надання 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, вул. Київська, 28/2  м. Могилів - Подільський)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одаток №2 «Перелік відповідальних осіб за забезпечення доступу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ублічної інформації та розміщення інформації на офіційному веб-сай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ої ради» викласти у новій редакції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17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скликання міської ради від 16.02.2012р. № 4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делегування повноважень Могилів-Подільської міської ради щодо забезпечення доступу до публічної інформації»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оприлюднити на офіційному веб – сайт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керуючого справами виконкому міської ради Горбатюка Р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>
          <w:sz w:val="28"/>
          <w:szCs w:val="28"/>
          <w:lang w:val="uk-UA"/>
        </w:rPr>
        <w:t>до рішення 13 сесії</w:t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7 року №400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их осіб за забезпечення доступу до публічної інформації 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зміщення інформації на офіційному веб-сайті міської ради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у Могилів-Подільській міській раді та її виконавчому комітеті відповідальною особою з питань реєстрації запитів на інформацію, опрацювання, систематизацію й контроль за задоволенням запиту на інформацію та надання консультацій під час надання запиту: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 міської ради щодо інформації, яка знаходиться у володінні Могилів-Подільської міської ради; до виконавчого комітету міської ради щодо інформації, яка знаходиться у володінні виконавчого комітету Могилів-Подільської міської ради; на офіційну електронну адресу Могилів-Подільської міської ради – Бизову Ларису Миколаївну – адміністратора відділу надання адміністративних послуг  Могилів-Подільської міської ради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  <w:lang w:val="uk-UA"/>
        </w:rPr>
        <w:t>1.2. безпосередньо до виконавчих органів Могилів-Подільської міської ради -керівники відповідних структурних підрозділів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відповідальною особою за розміщення публічної інформації на офіційному веб – сайті міської ради – Щербакову Інгу Леонтіївну начальника відділу інформаційної діяльності та комунікацій з громадськістю Могилів-Подільської міської ради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2:00Z</dcterms:created>
  <dc:creator>Admin</dc:creator>
  <dc:description/>
  <cp:keywords/>
  <dc:language>en-US</dc:language>
  <cp:lastModifiedBy>LUSER</cp:lastModifiedBy>
  <cp:lastPrinted>2017-04-24T12:54:00Z</cp:lastPrinted>
  <dcterms:modified xsi:type="dcterms:W3CDTF">2017-05-10T05:44:00Z</dcterms:modified>
  <cp:revision>19</cp:revision>
  <dc:subject/>
  <dc:title>Проект </dc:title>
</cp:coreProperties>
</file>