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lang w:eastAsia="en-US"/>
        </w:rPr>
      </w:pPr>
      <w:r>
        <w:rPr>
          <w:rFonts w:eastAsia="Georgia" w:cs="Georgia" w:ascii="Georgia" w:hAnsi="Georgia"/>
          <w:color w:val="000000"/>
          <w:lang w:val="en-US" w:eastAsia="en-US"/>
        </w:rPr>
        <w:t xml:space="preserve">                                                                       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en-US" w:eastAsia="en-US"/>
        </w:rPr>
      </w:pPr>
      <w:r>
        <w:rPr>
          <w:b/>
          <w:bCs/>
          <w:smallCap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8575</wp:posOffset>
                </wp:positionV>
                <wp:extent cx="59944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25pt" to="473.05pt,2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39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міської комплексної цільової програми підтримки  учасників антитерористичної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6-2017 роки з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еруючись ст. ст. 26, 54, 59 </w:t>
      </w:r>
      <w:r>
        <w:rPr>
          <w:color w:val="000000"/>
          <w:sz w:val="28"/>
          <w:szCs w:val="28"/>
        </w:rPr>
        <w:t xml:space="preserve">Закону України „Про місцеве самоврядування в Україні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ішенням 7 сесії міської ради 7 скликання від 29.02.2016 року №101 «Про затвердження міської комплексної цільової програми підтримки учасників антитерористичної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6-2017 роки», -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Інформацію начальника управління праці та соціального захисту населення Могилів –Подільської міської ради Дейнеги Л.І. про виконання міської  комплексної цільової програми підтримки учасників антитерористичної 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6-2017 роки за 2016 рік   взяти до відома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К</w:t>
      </w:r>
      <w:r>
        <w:rPr>
          <w:sz w:val="28"/>
          <w:szCs w:val="28"/>
          <w:lang w:eastAsia="uk-UA"/>
        </w:rPr>
        <w:t>ерівникам структурних підрозділів міської ради, підприємств, установ та організацій міста, які є виконавцями заходів Програми, забезпечити їх виконання в 2017 році у повному обсязі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  <w:shd w:fill="F9F9F9" w:val="clear"/>
        </w:rPr>
        <w:t>3. Фінансовому управлінню міської ради (Дейнега Н.Д.) передбачити кошти в міському бюджеті на фінансування заходів, визначених</w:t>
      </w:r>
      <w:r>
        <w:rPr>
          <w:sz w:val="28"/>
          <w:szCs w:val="28"/>
        </w:rPr>
        <w:t xml:space="preserve"> міською комплексною цільовою програмою підтримки учасників антитерористичної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7 рік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і комісії з  питань бюджету, економіки, промисловості та  комунальної власності (Рижикова В.І.), з 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Negay</dc:creator>
  <dc:description/>
  <cp:keywords/>
  <dc:language>en-US</dc:language>
  <cp:lastModifiedBy>LUSER</cp:lastModifiedBy>
  <cp:lastPrinted>2017-03-09T10:23:00Z</cp:lastPrinted>
  <dcterms:modified xsi:type="dcterms:W3CDTF">2017-05-04T09:06:00Z</dcterms:modified>
  <cp:revision>16</cp:revision>
  <dc:subject/>
  <dc:title/>
</cp:coreProperties>
</file>