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en-US" w:eastAsia="en-US"/>
        </w:rPr>
      </w:pPr>
      <w:r>
        <w:rPr>
          <w:b/>
          <w:bCs/>
          <w:smallCap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38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04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  <w:lang w:val="uk-UA"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затвердження акту приймання-передач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толової - адмінбудівлі розташованої за адресою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Могилів-Подільський, с.Одая, вулиця Яблунева, будин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26, 60 Закону України «Про місцеве самоврядування в Україні», рішенням 11 сесії Могилів-Подільської міської ради 7 скликання від 15.12.2016р. № 303 «Про безоплатне прийняття до комунальної власності територіальної громади міста Могилева-Подільського нерухомого майна від ПрАТ «Поділля»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Акт приймання-передач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 комунальної власності територіальної громади міста Могилева-Подільськог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рухомого майна: столової - адмінбудівлі, розташованої за адресою: м. Могилів-Подільський, с.Одая, вулиця Яблунева, будинок 1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з питань економіки, інвестицій та євроінтеграції Могилів-Подільської міської ради (Глаголєва О.І.) прийняти на баланс столову- адмінбудівлю, розташовану за адресою: м. Могилів-Подільський, с.Одая, вулиця Яблунева, будинок 1.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ржавному реєстратору відділу надання адміністративних послуг  Могилів-Подільської міської ради провести державну реєстрацію нерухомого майна відповідно до законодавства Україн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міської ради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Міський голова</w:t>
        <w:tab/>
        <w:tab/>
        <w:tab/>
        <w:t xml:space="preserve">                                 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/>
        <w:tab/>
        <w:tab/>
      </w:r>
    </w:p>
    <w:p>
      <w:pPr>
        <w:pStyle w:val="Style16"/>
        <w:rPr>
          <w:rFonts w:ascii="Times New Roman" w:hAnsi="Times New Roman" w:cs="Times New Roman"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1:00Z</dcterms:created>
  <dc:creator>Admin</dc:creator>
  <dc:description/>
  <cp:keywords/>
  <dc:language>en-US</dc:language>
  <cp:lastModifiedBy>LUSER</cp:lastModifiedBy>
  <cp:lastPrinted>2017-03-16T12:10:00Z</cp:lastPrinted>
  <dcterms:modified xsi:type="dcterms:W3CDTF">2017-04-27T07:47:00Z</dcterms:modified>
  <cp:revision>11</cp:revision>
  <dc:subject/>
  <dc:title/>
</cp:coreProperties>
</file>