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</w:t>
      </w: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</w:rPr>
      </w:pPr>
      <w:r>
        <w:rPr>
          <w:b/>
          <w:bCs/>
          <w:smallCaps/>
          <w:color w:val="00008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5.8pt" to="494.8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384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862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11.04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доповнення до Плану-графі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ідготовки проектів регуляторних актів н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Керуючись ст.26 Закону України «Про  місцеве самоврядув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в Україні», ст.32  Закону України  «Про засади державної регулятор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ки у сфері господарської діяльності»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повнити План-графік підготовки проектів регуляторних актів на 2017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ік, затверджений рішенням 11сесії міської ради 7 склика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 15.12.2016р. № 298  підпунктом 4, згідно додат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ди, в.о. першого заступника міського голови Гоцуляка 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13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7 склика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11.04.2017 року №384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нення до Плану-графік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ідготовки проектів регуляторних акт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на 201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4254"/>
        <w:gridCol w:w="1951"/>
        <w:gridCol w:w="2372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егуляторного акт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у Р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«Про встановлення місцевих  податків та зборів на території міста Могилева-Подільського»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варта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оку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Фінансове управління міської ради 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Секретар міської ради                                                         М. Гоцуляк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39:00Z</dcterms:created>
  <dc:creator>Admin</dc:creator>
  <dc:description/>
  <cp:keywords/>
  <dc:language>en-US</dc:language>
  <cp:lastModifiedBy>LUSER</cp:lastModifiedBy>
  <cp:lastPrinted>2017-03-30T10:39:00Z</cp:lastPrinted>
  <dcterms:modified xsi:type="dcterms:W3CDTF">2017-05-04T08:50:00Z</dcterms:modified>
  <cp:revision>30</cp:revision>
  <dc:subject/>
  <dc:title/>
</cp:coreProperties>
</file>