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ja-JP"/>
        </w:rPr>
      </w:pPr>
      <w:r>
        <w:rPr>
          <w:b/>
          <w:bCs/>
          <w:smallCaps/>
          <w:color w:val="000080"/>
          <w:sz w:val="28"/>
          <w:szCs w:val="28"/>
          <w:lang w:val="uk-UA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85.2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38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04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віт щодо здійснення державної регулятор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тики виконавчими органами місцевого самоврядування з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38 Закону України «Про засади  державної регуляторної політики у сфері господарської діяльності»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щодо здійснення державної регуляторної політики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конавчими органами Могилів-Подільської міської ради за 2016 рі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йняти до відом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Управлінню з питань економіки, інвестицій та євроінтеграці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прилюднити звіт в газеті «Краяни».</w:t>
      </w:r>
    </w:p>
    <w:p>
      <w:pPr>
        <w:pStyle w:val="Normal"/>
        <w:rPr/>
      </w:pPr>
      <w:r>
        <w:rPr>
          <w:sz w:val="28"/>
          <w:szCs w:val="28"/>
          <w:lang w:val="uk-UA"/>
        </w:rPr>
        <w:t>3. Розробникам регуляторних актів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1. приділити особливу увагу щодо здійснення повторних та періоди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стежень результативності регуляторних ак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роекти регуляторних актів (проекти рішень виконкому та сесі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ади) в обов’язковому порядку погоджувати з управлінням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кономіки, інвестицій та євроінтеграці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07:00Z</dcterms:created>
  <dc:creator>Admin</dc:creator>
  <dc:description/>
  <cp:keywords/>
  <dc:language>en-US</dc:language>
  <cp:lastModifiedBy>LUSER</cp:lastModifiedBy>
  <cp:lastPrinted>2017-05-05T08:42:00Z</cp:lastPrinted>
  <dcterms:modified xsi:type="dcterms:W3CDTF">2017-05-05T05:44:00Z</dcterms:modified>
  <cp:revision>23</cp:revision>
  <dc:subject/>
  <dc:title/>
</cp:coreProperties>
</file>