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38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2" w:hRule="atLeast"/>
        </w:trPr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дання проектів на додатковий конкурсний відбі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них проектів, які можуть реалізовуватися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державного фонду регіонального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листом Вінницької облдержадміністрації від 26.01.2017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1.01-49/498 про оголошення додаткового прийому документів для участі у конкурсному відборі інвестиційних проектів, які можуть реалізовуватися у 2017 році за рахунок державного фонду регіонального розвитку, розглянувши інформацію начальника управління з питань економіки, інвестицій та євроінтеграції міської ради Глаголєвої О.І.,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 Затвердити для подання на додатковий конкурсний відбір інвестиційних проектів, які можуть реалізовуватися у 2017 році за рахунок державного фонду регіонального розвитку, і забезпечити співфінансування з місцевого бюджету, у разі визнання переможцями конкурсу, проек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«Реконструкція частини приміщення будівлі літ. Б гімназії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олом Алейхема, 1 для розміщення спортивно-оздоровчого комплексу у м. Могилеві-Подільському Вінницької області», підготовлений управлінням освіти Могилів-Подільської міської ради. Співфінансування з місцевого бюджету встановити в обсязі 1412,4 тис. грн.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«Реконструкція харчоблоку із застосуванням заходів з енергозбереження в КУ «Могилів-Подільська окружна лікарня інтенсивного лікування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лений КУ «Могилів-Подільська ОЛІЛ». Співфінансування з місцевого бюджету встановити в обсязі 486,3 тис. грн.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Фінансовому управлінню міської ради (Дейнега Н.Д.) забезпечити співфінансування вищезазначених у разі визначення їх переможцями конкурсного відбору інвестиційних проектів, які можуть реалізовуватися у 2017 році за рахунок державного фонду регіонального розвит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П. Бровко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5:43:00Z</dcterms:created>
  <dc:creator>Admin</dc:creator>
  <dc:description/>
  <cp:keywords/>
  <dc:language>en-US</dc:language>
  <cp:lastModifiedBy>LUSER</cp:lastModifiedBy>
  <cp:lastPrinted>2017-04-10T17:03:00Z</cp:lastPrinted>
  <dcterms:modified xsi:type="dcterms:W3CDTF">2017-04-21T05:32:00Z</dcterms:modified>
  <cp:revision>17</cp:revision>
  <dc:subject/>
  <dc:title>ПРОЕКТ</dc:title>
</cp:coreProperties>
</file>