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</w:rPr>
      </w:pPr>
      <w:r>
        <w:rPr>
          <w:b/>
          <w:bCs/>
          <w:smallCap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8pt" to="504.0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37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862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в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сесії міської ради 7 скликання від 20.01.2017р. №36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затвердження Положення «Про цільовий фонд «Розвиток міс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ст. 26, 59, 68 Закону України «Про  місцеве самоврядування  в Україні”, ст. 69</w:t>
      </w:r>
      <w:r>
        <w:rPr>
          <w:rFonts w:cs="Arial" w:ascii="Arial" w:hAnsi="Arial"/>
          <w:bCs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листом Міністерства фінансів України №31-08210-12-8/28031«Про визначення коду бюджетної класифікації»,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зміни в рішення 12 сесії міської ради 7 скликання від 20.01.2017р. №365 «Про затвердження Положення «Про цільовий фонд «Розвиток міста», а сам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1. В преамбулі рішення слова «7 сесії міської ради 7 скликання від 29.02.2016р. №89 «Про затвердження Правил благоустрою території </w:t>
      </w:r>
    </w:p>
    <w:p>
      <w:pPr>
        <w:pStyle w:val="Normal"/>
        <w:rPr/>
      </w:pPr>
      <w:r>
        <w:rPr>
          <w:sz w:val="28"/>
          <w:szCs w:val="28"/>
        </w:rPr>
        <w:t xml:space="preserve">м. Могилева-Подільського (у новій редакції)» виключи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В підпункті 2.2 пункту 2. Порядок формування дохідної частини Фонду, Положення «Про цільовий фонд «Розвиток міста» абзац 9 наступного змісту «-кошти від юридичних та фізичних осіб і окремих громадян на відновлення вартості зелених насаджень міста Могилева-Подільського» виключит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Контроль за виконання даного рішення покласти на секретаря міської  ради, в.о. першого заступника міського голови Гоцуляка М.В.та на постійну комісію з питань бюджету, економіки, промисловості та комунальної власності                    (Рижикова В.І.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          П. Бров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4">
    <w:name w:val="Основной текст (4)_"/>
    <w:basedOn w:val="Style14"/>
    <w:qFormat/>
    <w:rPr>
      <w:b/>
      <w:bCs/>
      <w:sz w:val="26"/>
      <w:szCs w:val="26"/>
      <w:lang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0" w:after="75"/>
    </w:pPr>
    <w:rPr>
      <w:sz w:val="24"/>
      <w:szCs w:val="24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b/>
      <w:bCs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180"/>
      <w:jc w:val="center"/>
    </w:pPr>
    <w:rPr>
      <w:b/>
      <w:bC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55:00Z</dcterms:created>
  <dc:creator>VE_MVK</dc:creator>
  <dc:description/>
  <cp:keywords/>
  <dc:language>en-US</dc:language>
  <cp:lastModifiedBy>LUSER</cp:lastModifiedBy>
  <cp:lastPrinted>2017-03-30T16:08:00Z</cp:lastPrinted>
  <dcterms:modified xsi:type="dcterms:W3CDTF">2017-05-04T09:44:00Z</dcterms:modified>
  <cp:revision>12</cp:revision>
  <dc:subject/>
  <dc:title>проект</dc:title>
</cp:coreProperties>
</file>