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mallCaps/>
          <w:color w:val="00008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5.8pt" to="492.3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Р І Ш Е Н Н Я  №37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>
          <w:trHeight w:val="862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1.04.2017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слуховування інформації про стан законн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. Могилева – Подільського та Могилів – Подільського району у 2016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6 Закону України «Про прокуратуру», розглянувши інформацію заступни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івника Могилів – Подільської місцевої прокурату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лободянюка Ю.А. від 15.01.2017 року №82-988 вих.17,-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про стан законності на території м. Могилева – Подільськог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Могилів – Подільського району у 2016 році взяти до відома.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ідділу організаційно - кадрової роботи апарату міської ради т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кому (Німченко І.А.) розмістити дану інформацію на веб - сайті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 – Подільської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47:00Z</dcterms:created>
  <dc:creator>LUSER</dc:creator>
  <dc:description/>
  <cp:keywords/>
  <dc:language>en-US</dc:language>
  <cp:lastModifiedBy>LUSER</cp:lastModifiedBy>
  <cp:lastPrinted>2017-04-21T09:25:00Z</cp:lastPrinted>
  <dcterms:modified xsi:type="dcterms:W3CDTF">2017-05-05T05:28:00Z</dcterms:modified>
  <cp:revision>8</cp:revision>
  <dc:subject/>
  <dc:title/>
</cp:coreProperties>
</file>