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  <w:br/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Style17"/>
        <w:rPr>
          <w:b w:val="false"/>
          <w:b w:val="false"/>
          <w:bCs w:val="false"/>
          <w:smallCaps/>
          <w:color w:val="000000"/>
          <w:lang w:val="en-US" w:eastAsia="en-US"/>
        </w:rPr>
      </w:pPr>
      <w:r>
        <w:rPr>
          <w:b w:val="false"/>
          <w:bCs w:val="false"/>
          <w:smallCap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І Ш Е Н Н Я  №37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0"/>
        <w:gridCol w:w="3070"/>
        <w:gridCol w:w="3073"/>
        <w:gridCol w:w="3071"/>
      </w:tblGrid>
      <w:tr>
        <w:trPr/>
        <w:tc>
          <w:tcPr>
            <w:tcW w:w="30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1.2017р.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07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</w:tc>
        <w:tc>
          <w:tcPr>
            <w:tcW w:w="307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31 сесії Могилів-Подільської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6 скликання від 30.04.2013р. №740 «Про затвердження Порядку оренди майна комунальної власності територіальної громад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Могилева-Подільського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аттями 26, 59, 60  Закону України «Про місцеве самоврядування в Україні”, Законом України «Про оренду державного та комунального майна», заслухавши інформацію начальника управління економіки, інвестицій та євроінтеграції міської ради Глаголєвої О.І.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зміни до рішення 31сесії Могилів-Подільської міської ради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6 скликання від 30.04.2013р. №740 «Про затвердження Порядку оренди майна комунальної власності територіальної громади міста Могилева-Подільського», а саме: 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1.1. Перший абзац пункту 2.4 після слів «міські комунальні підприємства» доповнити словами «та інші комунальні установ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2. Пункт 18 розділу 7 доповнити словами «гаражі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 використовуються фізичними особами без провадження комерційної діяльності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3. Пункт 21 розділу 7 доповнити словами «фізкультурно-оздоровчих закладів для дітей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4. Пункт 12.1.4 та сьомий абзац пункту 12.1.5 доповнити словами «в разі зарахування вартості невід’ємних поліпшень при приватизації майна шляхом викупу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5. У пункті 12.2.3 слова «в сумі, визначеній незалежною оцінкою майна» вилуч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иконанням даного рішення покласти на</w:t>
      </w:r>
      <w:r>
        <w:rPr>
          <w:iCs/>
          <w:color w:val="000000"/>
          <w:sz w:val="28"/>
          <w:szCs w:val="28"/>
        </w:rPr>
        <w:t xml:space="preserve"> секретаря міської ради,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П. Бровко</w:t>
      </w:r>
    </w:p>
    <w:sectPr>
      <w:type w:val="nextPage"/>
      <w:pgSz w:w="11906" w:h="16838"/>
      <w:pgMar w:left="1560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</w:rPr>
  </w:style>
  <w:style w:type="paragraph" w:styleId="FR1">
    <w:name w:val="FR1"/>
    <w:qFormat/>
    <w:pPr>
      <w:widowControl w:val="false"/>
      <w:autoSpaceDE w:val="false"/>
      <w:bidi w:val="0"/>
      <w:ind w:left="10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uk-UA" w:bidi="ar-SA" w:eastAsia="zh-CN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6:00Z</dcterms:created>
  <dc:creator>Admin</dc:creator>
  <dc:description/>
  <cp:keywords/>
  <dc:language>en-US</dc:language>
  <cp:lastModifiedBy>LUSER</cp:lastModifiedBy>
  <cp:lastPrinted>2016-12-01T10:12:00Z</cp:lastPrinted>
  <dcterms:modified xsi:type="dcterms:W3CDTF">2017-01-26T06:16:00Z</dcterms:modified>
  <cp:revision>5</cp:revision>
  <dc:subject/>
  <dc:title>Аналіз регуляторного впливу</dc:title>
</cp:coreProperties>
</file>