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Style17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18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5.8pt" to="50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6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8"/>
        <w:gridCol w:w="3266"/>
      </w:tblGrid>
      <w:tr>
        <w:trPr/>
        <w:tc>
          <w:tcPr>
            <w:tcW w:w="3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1.2017р.</w:t>
            </w:r>
          </w:p>
        </w:tc>
        <w:tc>
          <w:tcPr>
            <w:tcW w:w="3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>надання згоди на прийняття з держав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омунальну власність територіальної громади міс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ева-Подільського об’єкту нерухомого майна  </w:t>
      </w:r>
    </w:p>
    <w:p>
      <w:pPr>
        <w:pStyle w:val="Normal"/>
        <w:ind w:left="708" w:hanging="56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 ст. 26, 60 Закону України “Про місцеве самоврядування в Україні», Законом України «Про передачу об’єктів права державної та комунальної власності», відповідно до листа Міністерства економічного розвитку і торгівлі України (Мінекономрозвитку України) від 05.01.2017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2-23/1, з метою забезпечення оздоровлення дітей,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426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Надати згоду на безоплатне прийняття у комунальну власність  територіальної громади міста Могилева-Подільського об’єкту нерухом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- будівель санаторію «Гірський», розташованих за адресою: Могилів-Подільський район, с. Бронниця, вул. Леніна, будинок 66, що перебуває в управлінні Фонду державного майна України, шляхом передачі його з державної власності з умовою, що зазначене майно використовуватиметься для організації дитячого оздоровчого табору і не відчужуватиметься у приватну власніс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твердити склад комісії з приймання-передачі будівель санаторію «Гірський», розташованих за адресою: Могилів-Подільський район, с. Бронниця,  вул. Леніна, будинок 66, згідно дод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конавчому комітету Могилів-Подільської міської ради затвердити акт приймання-передачі з державної власності у комунальну власність територіальної громади міста Могилева-Подільського будівель санаторію «Гірський», розташованих за адресою: Могилів-Подільський район, с. Бронниця,  вул. Леніна, будинок 6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Передати на баланс управління з питань економіки, інвестицій та євроінтеграції Могилів-Подільської міської ради будівлі санаторію «Гірський», розташовані за адресою: Могилів-Подільський район, с.Бронниця, вул. Леніна, будинок 6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Вважати таким, що втратило чинність рішення 7 сесії Могилів-Подільської міської ради 7 скликання від 29.02.2016 р. № 96 «Про надання згоди на прийняття з держав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територіальної громади міста Могилева-Подільського будівель санаторію «Гірський»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від 20.01.2017 року №36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комісії з приймання-передачі будівель санаторію «Гірський»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ованих за адресою: Могилів-Подільський район,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с. Бронниця, вул. Леніна, будинок 6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цуля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кретар міської ради, в.о. першого заступника міського голови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інвестицій, євроінтеграції та комунальної власності  управління економіки, інвестицій та   євроінтеграції Могилів-Подільської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з питань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огилів-Подільської міської ради  з питань бюджету, економіки, промисловості та комунальної власності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Могилів-Подільської міської ради та виконкому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управління з питань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и органу, в управлінні якого перебуває майн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Секретар міської ради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49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1:00Z</dcterms:created>
  <dc:creator>Admin</dc:creator>
  <dc:description/>
  <cp:keywords/>
  <dc:language>en-US</dc:language>
  <cp:lastModifiedBy>LUSER</cp:lastModifiedBy>
  <cp:lastPrinted>2017-01-23T15:25:00Z</cp:lastPrinted>
  <dcterms:modified xsi:type="dcterms:W3CDTF">2017-01-27T07:48:00Z</dcterms:modified>
  <cp:revision>8</cp:revision>
  <dc:subject/>
  <dc:title/>
</cp:coreProperties>
</file>