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6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4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5.8pt" to="489.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6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21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1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21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затвердження Положення «Про цільовий фон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Розвиток міс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формування додаткових фінансових ресурсів для подальшого їх використання на розвиток міста, а також підвищення ефективності функціонування цільового фонду міської ради, керуючись ст.ст. 26, 59, 68 Закону України „Про місцеве самоврядування в Україні», ст. 69 Бюджетного кодексу України, рішеннями: 31сесії міської ради            6 скликання від 30.04.2013 р. №740 «Про затвердження Порядку оренди майна комунальної власності територіальної громади міста Могилева-Подільського», 31 сесії міської ради 6 скликання від 30.04.2013р. №743 «Про затвердження Порядку приватизації об’єктів комунальної власності територіальної громади міста Могилева-Подільського», 7 сесії міської ради 7 скликання від 29.02.2016р. №89 «Про затвердження Правил благоустрою території м. Могилева-Подільського (у новій редакції)» </w:t>
      </w:r>
    </w:p>
    <w:p>
      <w:pPr>
        <w:pStyle w:val="Normal"/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ї міської ради 7 скликання від 25.10.2016р. №291 «Про встановлення плати за проїзд мосту на території м. Могилева-Подільського», 11 сесії міської ради 7 скликання від 15.12.2016р. №348 «Про затвердження проекту типового договору про використання встановлених тимчасових конструкцій для господарських потреб (гаражів)», виконавчого комітету міської ради  від 29.09.2011р. №394 «Про затвердження розміру витрат на копіювання або друк документів, що надаються за запитами на інформацію, та порядку відшкодування цих витрат», виконавчого комітету міської ради від 28.04.2010р.№117 «Про затвердження Умов конкурсу на перевезення пасажирів на міських автобусних маршрутах загального користування у м. Могилеві-Подільському №1 та №2, складу конкурсного комітету для проведення конкурсу на перевезення пасажирів на міських автобусних маршрутах загального користування» (зі змінами), виконавчого комітету міської ради  від 24.11.2016р. №385 «Про мережу міських автобусних маршрутів загального користування міста Могилева-Подільського», - </w:t>
      </w:r>
    </w:p>
    <w:p>
      <w:pPr>
        <w:pStyle w:val="Normal"/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 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«Про цільовий фонд «Розвиток міста»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Головним розпорядником коштів цільового фонду «Розвиток  міста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значити виконавчий комітет міської ради, фінансове управлі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, управління житлово  – комунального господарства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, управління праці та соціального захисту населенн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діл культури і туризму міської ради, управління освіти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правління з питань економіки, інвестицій та євроінтеграц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твердити право на розподіл коштів цільового фонду «Розвиток міста»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розпорядженням міського голови, з подальшим звітуванням на сесі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4.  Дане рішення набирає чинності з січня 2017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 Визнати такими, що втратили чинність з 01.01.2017 року рішення Могилів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дільської міської ради: 56 сесії 5 скликання від 29.01.201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 xml:space="preserve">983 «Про створення цільового фонду «Розвиток міста», 58 сесі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и від 17.03.2010 р. №1018 «Про внесення змін до рішення 56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 скликання від 29.01.2010 р. №983 щодо створення цільового фо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Розвиток міста», 62 сесії 5 скликання від 10.06.2010 р. № 1090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Про внесення змін до рішення 56 сесії міської ради 5 склика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9.01.2010 р. №983 щодо створення  цільового фонду «Розвиток міста»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 сесії 6 скликання від 09.12.2010 р. №13 «Про доповнення д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ішення 56 сесії міської ради 5 скликання від 29.01.2010р. №983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ворення цільового фонду «Розвиток міста», 4 сесії 6 скликання ві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4.12.2010 р. №51 «Про внесення змін до рішення 56 сесі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 5 скликання від 29.01.2010 р. №983 «Про створення цільового фо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Розвиток міста», 6 сесії 6 скликання від 01.02.2011р. №111 «Про внес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нення до Положення про цільовий фонд, затвердженого рішенням 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сії міської ради 5 скликання від 29.01.2010 р. №983 «Про створ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цільового фонду «Розвиток міста», 14 сесії 6 скликання від 20.12.2011р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 xml:space="preserve">340 «Про затвердження положення про цільовий фонд «Розвиток міста»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нова редакція)», 31сесії 6 скликання від 30.04.2013 р. №748 «Про внес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мін в рішення14 сесії міської ради 6 скликання від 20.12.2011р.№340 «Пр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ня положення про цільовий фонд «Розвиток міста» (н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едакція)», 42 сесії 6 скликання від 05.06.2014 року №985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несення змін в Положення «Про цільовий фонд «Розвиток міста» (н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едакція) затвердженого рішенням 14 сесії Могилів-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 6 скликання від 20.12.2011р. №340 «Про затвердження положе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цільовий фонд «Розвиток міста» (нова редакція)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 даного рішення покласти на секретаря мі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,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бюджету, економіки, промисловості та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01.2017 року №36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 «Про цільовий фон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Розвиток міс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9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ложення «Про цільовий фонд «Розвиток міста» (далі – Положення) розроблене відповідно до Бюджетного кодексу України, закону України «Про місцеве самоврядування України» та інших нормативно-правових акт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9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ільовий фонд «Розвиток міста» (далі – Фонд) створюється у складі спеціального фонду бюджету м. Могилева-Подільського з метою акумулювання коштів різних джерел надходження для подальшого їх  використання на розвиток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Порядок формування дохідної частини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. Порядок формування Фонду регулюється чинним законодавством України, рішеннями Могилів-Подільської міської ради та цим Полож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жерелами формування Фонду є наступні надход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та за використання встановлених тимчасових конструкції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ьких потреб (гаражів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оплати на відшкодування витрат на копіювання, або друк документів, щ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ються за запитами на інформаці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10% плати за оренду майна, яке належить до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риторіальної громади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єстраційний збір, який стягується для участі в конкурсі на право уклад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говору оренди комунального майна територіальної громади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шти, які відшкодовуються переможцем Конкурсу на право укл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говору оренди комунального майна на проведення незалежної (експертної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ці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ацій витрат, пов’язаних з підготовкою об’єкта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и міста до приватизації та виготовлення документів приватиза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ти за подання заяви про включення до переліку об’єктів, що підляг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ватизації та реєстраційного внеску на участь в аукціоні, конкурсі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ватизації комунального майн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шові кошти (гарантійний внесок), що вносять покупці на участь в аукціон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курсі з приватизації комунального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шти від юридичних та фізичних осіб і окремих громадян на від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артості зелених насаджень міста Могилева-Подільськог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та за проїзд територією міста Могилева-Подільського автотранспорту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ямує із-за кордону та за кордо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ти за участь у конкурсі на право здійснення перевезення пасажирів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х автобусних маршрутах загального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лагодійних внесків та дольової участі підприємств, організацій, установ вс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  власності,  приватних підприємців і окремих  громадян 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з інших джерел, не заборонених чинним законодавством.</w:t>
      </w:r>
    </w:p>
    <w:p>
      <w:pPr>
        <w:pStyle w:val="Normal"/>
        <w:rPr/>
      </w:pPr>
      <w:r>
        <w:rPr>
          <w:sz w:val="28"/>
          <w:szCs w:val="28"/>
          <w:lang w:val="uk-UA"/>
        </w:rPr>
        <w:t>2.3. Обсяг надходжень до Фонду прогнозується при складанні бюджету м.Могилева-Подільського.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ошти Фонду акумулюються  на спеціальному рахунку міського бюджету, відкритому в Управлінні Державного  казначейської служби України у Могилів-Подільському районі та м. Могилеві-Подільському Вінницької області, за ККД 5011000 «Цільові фонди, утворені Верховною Радою Автономної Республіки Крим, органами місцевого самоврядування та місцевими органами виконавчої влади».</w:t>
      </w:r>
    </w:p>
    <w:p>
      <w:pPr>
        <w:pStyle w:val="Normal"/>
        <w:ind w:right="279" w:hanging="0"/>
        <w:rPr/>
      </w:pPr>
      <w:r>
        <w:rPr>
          <w:sz w:val="28"/>
          <w:szCs w:val="28"/>
          <w:lang w:val="uk-UA"/>
        </w:rPr>
        <w:t>2.5. Невикористані у звітному році кошти вилученню не підлягають і  переходять для  використання згідно із затвердженим бюджетом на   наступний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користання коштів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1. Використання коштів Фонду здійснюються н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 розвиток інфраструктури міста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 фінансування інвестиційних програм; </w:t>
      </w:r>
    </w:p>
    <w:p>
      <w:pPr>
        <w:pStyle w:val="Normal"/>
        <w:rPr/>
      </w:pPr>
      <w:r>
        <w:rPr>
          <w:sz w:val="28"/>
          <w:szCs w:val="28"/>
          <w:lang w:val="uk-UA"/>
        </w:rPr>
        <w:t>-   підвищення якості надання адміністративних послуг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 забезпечення прозорості роботи відділів виконкому та управлінь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 витрати, пов’язані з впорядкуванням законності розміщення гаражів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руд малих архітектурних фор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ня канцелярських товар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ня конвертів та марок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ня господарських товар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  придбання паливо-мастильних матеріал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идатки на утримання приміщень бюджетних устано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идатки на проведення урочистих заходів в місті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ня комп’ютерної та оргтехніки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 витрати для запобігання виникнення надзвичайної ситуації соціального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характеру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витрати, пов’язані з підготовкою та проведенням конкурсу на прав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ійснення перевезення пасажирів на міських автобусних маршрутах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ого користування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ня обладнання та інвентарю для бюджетних установ міст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оведення робіт по актуалізації грошової оцінки земель міста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 витрати пов’язані з виготовленням та упорядкуванням електронної та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хнічної документації земель міста;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 видатки на фінансування об’єктів соціальної та інженерно - транспортно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раструктури міста, передбачених у Програмі соціально-економічног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витку міста Могилева-Подільського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 витрати, пов’язані з виготовленням технічної документації, оцінки та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авовстановлюючих документів на об’єкти нерухомого майна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ї власності територіальної громади міст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проведення робіт з озеленення території міста;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  грошові кошти гарантійного внеску, що повертаються учасникам аукціонів,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в з приватизації комунального м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трати, пов’язані з організацією і проведенням приватизації та наданням в оренду майна комунальної власності територіальної громад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вентаризацією майна комунальної власності територіальної громади                 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трати, пов’язані з прийняттям до комунальної власності територіальної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и міста безхозних об’є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трати на капітальні видатк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лік та звітність надходження та використання коштів Фонду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1. Надходження та використання коштів Фонду здійснюється через управління Державної казначейської служби України у Могилів-Подільському районі та м. Могилеві-Подільському Вінницької області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2. Моніторинг надходжень та використання коштів Фонду здійснюється фінансовим управлінням міської ради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3. Бухгалтерський облік фінансово-господарських операцій за напрями використання коштів Фонду здійснюється головними розпорядниками коштів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4. Щоквартальні та річний звіти подаються на розгляд Могилів-Подільської міської ради у складі квартальної та річної звітності про виконання бюджету міст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5. Прикінцев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ложення «Про цільовий фонд «Розвиток міста», а також зміни та доповнення до нього затверджуються виключно міською радою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Секретар міської ради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М. Гоцуляк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49:00Z</dcterms:created>
  <dc:creator>Admin</dc:creator>
  <dc:description/>
  <cp:keywords/>
  <dc:language>en-US</dc:language>
  <cp:lastModifiedBy>LUSER</cp:lastModifiedBy>
  <cp:lastPrinted>2017-01-26T09:04:00Z</cp:lastPrinted>
  <dcterms:modified xsi:type="dcterms:W3CDTF">2017-01-26T07:06:00Z</dcterms:modified>
  <cp:revision>107</cp:revision>
  <dc:subject/>
  <dc:title>ПРОЕКТ</dc:title>
</cp:coreProperties>
</file>