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73660</wp:posOffset>
                </wp:positionV>
                <wp:extent cx="614299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8pt" to="478.6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56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40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визначення порядку користування земельною ділянкою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о вул. Полтавській,7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color w:val="000000"/>
          <w:sz w:val="28"/>
          <w:lang w:val="uk-UA"/>
        </w:rPr>
        <w:t>Керуючись ст. 26 Закону України «Про місцеве самоврядування в Україні», ст.ст. 3, 12 Земельного кодексу України, Законом України «Про землеустрій», розглянувши матеріали, надані земельним відділом міської ради, –</w:t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значити порядок користування земельною ділянкою по вул. Полтавській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74 в м. Могилеві-Подільському, відповідно до схеми розподілу земельної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ілянки, згідно рішення суду та варіанта розподілу судово технічної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експертизи, надавши в користування Загризлому М.В. земельну ділянку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лощею 0,0314 га, Золотарьовій О.В. земельні ділянки площами – 0,0116 г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і 0,0036 га, Яцко І.Ф. земельні ділянки площами – 0,0063 га і 0,0166 г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Залишивши в загальному користуванні прохід площею 0,0022 га, згідн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додатку, що додаєть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ромадянам, зазначеним в пункті 1 даного рішення, здійснит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риватизацію земельних ділянок згідно визначеного порядку користування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емельною ділянкою по вул. Полтавській, 74 в м. Могилеві-Подільськом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</w:t>
      </w:r>
      <w:r>
        <w:rPr>
          <w:sz w:val="28"/>
          <w:szCs w:val="28"/>
          <w:lang w:val="uk-UA"/>
        </w:rPr>
        <w:t xml:space="preserve">за виконанням даного рішення покласти на секретаря міської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11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7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15.12.2016 року №356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но до рішення суду та варіан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ділу судово -технічної експертизи від 25.05.199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"/>
          <w:szCs w:val="2"/>
          <w:lang w:eastAsia="uk-UA"/>
        </w:rPr>
        <w:drawing>
          <wp:inline distT="0" distB="0" distL="0" distR="0">
            <wp:extent cx="5991225" cy="567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іської ради                                                                       М. Гоцуляк</w:t>
      </w:r>
    </w:p>
    <w:sectPr>
      <w:type w:val="nextPage"/>
      <w:pgSz w:w="11906" w:h="16838"/>
      <w:pgMar w:left="1701" w:right="746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44:00Z</dcterms:created>
  <dc:creator>Admin</dc:creator>
  <dc:description/>
  <cp:keywords/>
  <dc:language>en-US</dc:language>
  <cp:lastModifiedBy>NIA</cp:lastModifiedBy>
  <cp:lastPrinted>2016-12-27T11:41:00Z</cp:lastPrinted>
  <dcterms:modified xsi:type="dcterms:W3CDTF">2017-01-29T14:29:00Z</dcterms:modified>
  <cp:revision>12</cp:revision>
  <dc:subject/>
  <dc:title>Проект</dc:title>
</cp:coreProperties>
</file>