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5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16"/>
        <w:gridCol w:w="2915"/>
        <w:gridCol w:w="263"/>
        <w:gridCol w:w="677"/>
      </w:tblGrid>
      <w:tr>
        <w:trPr>
          <w:trHeight w:val="860" w:hRule="atLeast"/>
        </w:trPr>
        <w:tc>
          <w:tcPr>
            <w:tcW w:w="30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01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291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Про продаж земельної ділянки під об’єктом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 142 Конституції України, порядком продажу земельних ділянок несільськогосподарського призначення у м. Могилеві-Подільському, на яких розташовані об’єкти нерухомого майна, що є власністю покупців цих ділянок, затвердженого рішенням 15 сесії міської ради 5 скликання  від 04.05.2007 року № 302, розглянувши матеріали, надані земельним відділом міської ради,-</w:t>
      </w:r>
    </w:p>
    <w:p>
      <w:pPr>
        <w:pStyle w:val="Normal"/>
        <w:ind w:left="3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ої ділянки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. _____________________________ на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ецькій, _____, площею 0,0397 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для будівництва та обслуговування будівель торгівлі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  Затвердити вартість земельної ділянки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. _____________________________ на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ецькій, _____, площею 0,0397 га, кадастровий 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, для будівництва та обслуговування будівель торгівлі в розмірі 130 108 грн. (сто тридцять тисяч сто вісім гривень 73 коп.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327 грн. 73 коп. (триста двадцять сім гривень 73 коп.) на підставі звіту про експертну грошову оцінку земельної ділянки.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  Затвердити умови продажу та продати земельну ділянку на якій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. ________________________________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ецькій, ___,  площею 0,0397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_______, для будівництва та обслуговування 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 торгівлі в розмірі 130 108 грн. (сто тридцять тисяч сто вісім гривень 73 коп.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327 грн. 73 коп. (триста двадцять сім гривень 73 коп.) на підставі звіту про експертну грошову оцінку земельної діля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у купівлі-продажу земельної ділянки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__________</w:t>
      </w:r>
      <w:r>
        <w:rPr>
          <w:color w:val="000000"/>
          <w:sz w:val="28"/>
          <w:szCs w:val="28"/>
          <w:lang w:val="uk-UA"/>
        </w:rPr>
        <w:t xml:space="preserve"> (далі-покупець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ець в 90-то денний термін не уклав договір  купівлі-продажу земельної  ділянки, то вважається, що покупець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  <w:szCs w:val="28"/>
          <w:lang w:val="uk-UA"/>
        </w:rPr>
        <w:t>Доручити міському голові Бровку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еві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упцеві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10.  </w:t>
      </w: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9:00Z</dcterms:created>
  <dc:creator>Admin</dc:creator>
  <dc:description/>
  <cp:keywords/>
  <dc:language>en-US</dc:language>
  <cp:lastModifiedBy>NIA</cp:lastModifiedBy>
  <cp:lastPrinted>2016-11-30T14:51:00Z</cp:lastPrinted>
  <dcterms:modified xsi:type="dcterms:W3CDTF">2017-01-29T14:28:00Z</dcterms:modified>
  <cp:revision>5</cp:revision>
  <dc:subject/>
  <dc:title>Проект</dc:title>
</cp:coreProperties>
</file>