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jc w:val="center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6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53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00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кові зміни та доповнення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 ст.12, 116,118,134 Земельного кодексу України,  розглянувши матеріали, надані земельним відділом міської ради,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часткові зміни в рішення сесій міської ради: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9 сесії міської ради 7 скликання від 19.07.2016р. № 237</w:t>
      </w:r>
      <w:r>
        <w:rPr>
          <w:color w:val="000000"/>
          <w:sz w:val="28"/>
          <w:szCs w:val="28"/>
        </w:rPr>
        <w:t>«Про надання дозволу на виготовлення проектів землеустрою їх затвердження, зміну цільового призначення та передачу земельних ділянок у власність та в оренду; поновлення договорів оренди на земельні ділянки в м. Могилеві-Подільському», а  саме, в підпункті 1.35 пункту 1, назву « Чернівецькому ЦГМ Державної гідрометеорологічної служби Міністерства України з питань надзвичайних ситуацій та у справах захисту населення від наслідків Чорнобильської катастрофи» замінити на «Чернівецький обласний центр гідрометеорології» в зв’язку зі зміною назви установи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 сесії </w:t>
      </w:r>
      <w:r>
        <w:rPr>
          <w:sz w:val="28"/>
          <w:szCs w:val="28"/>
        </w:rPr>
        <w:t xml:space="preserve">міської ради </w:t>
      </w:r>
      <w:r>
        <w:rPr>
          <w:color w:val="000000"/>
          <w:sz w:val="28"/>
          <w:szCs w:val="28"/>
        </w:rPr>
        <w:t>7 скликання від 25.10.2016р. № 281 «Про надання дозволу на виготовлення проектів землеустрою, їх затвердження, зміну цільового призначення та передачу земельних ділянок у власність та в оренду; поновлення договорів оренди на земельні ділянки в м. Могилеві-Подільському», а саме, в підпунктах 2.12, 4.14 прізвище «___________________» замінити на «_____________________», в зв’язку з технічною помилкою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9 сесії</w:t>
      </w:r>
      <w:r>
        <w:rPr>
          <w:sz w:val="28"/>
          <w:szCs w:val="28"/>
        </w:rPr>
        <w:t xml:space="preserve"> міської ради</w:t>
      </w:r>
      <w:r>
        <w:rPr>
          <w:color w:val="000000"/>
          <w:sz w:val="28"/>
          <w:szCs w:val="28"/>
        </w:rPr>
        <w:t xml:space="preserve"> 7 скликання від 19.07.2016 року № 238 «Про погодження звіту з експертної грошової оцінки та продаж земельної ділянки під об’єктами нерухомого майна», а саме, в пункті 6 слова «в 30-ти денний термін» замінити на «до 12 квітня 2017 року», в зв’язку з листом директора ТОВ «Весна Поділля».</w:t>
      </w:r>
    </w:p>
    <w:p>
      <w:pPr>
        <w:pStyle w:val="Normal"/>
        <w:rPr/>
      </w:pPr>
      <w:r>
        <w:rPr>
          <w:b/>
          <w:sz w:val="28"/>
          <w:szCs w:val="28"/>
        </w:rPr>
        <w:t>2. Доповнити рішення сесій міської рад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Пункт 5.1. пункту 5, рішення 10 сесії міської ради 7 скликання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5.10.2016р. № 281 в кінці тексту, словами: «поновивши його термі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5 рокі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 Пункт 4.10. пункту 4, рішення 10 сесії міської ради 7 скликання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10.2016р. № 281 в кінці тексту, словами: «у власні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35:00Z</dcterms:created>
  <dc:creator>Admin</dc:creator>
  <dc:description/>
  <cp:keywords/>
  <dc:language>en-US</dc:language>
  <cp:lastModifiedBy>NIA</cp:lastModifiedBy>
  <cp:lastPrinted>2017-01-24T15:06:00Z</cp:lastPrinted>
  <dcterms:modified xsi:type="dcterms:W3CDTF">2017-01-29T14:26:00Z</dcterms:modified>
  <cp:revision>20</cp:revision>
  <dc:subject/>
  <dc:title>Проект</dc:title>
</cp:coreProperties>
</file>