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1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4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83,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. __________________________ на земельну ділянку по просп. Героїв, ___, орієнтовною площею 0,004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О. Пчілки, _____, орієнтовною площею 0,0055га, для будівництва індивідуальних гаражів, </w:t>
      </w:r>
      <w:r>
        <w:rPr>
          <w:color w:val="000000"/>
          <w:sz w:val="28"/>
          <w:szCs w:val="28"/>
          <w:lang w:val="uk-UA"/>
        </w:rPr>
        <w:t>в оре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____, орієнтовною площею 0,0070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. _______________________ на земельну ділянку по вул. Шевченка, ___, орієнтовною площею 0,004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________________________на земельну ділянку по вул. Шевченка, ___, орієнтовною площею 0,0040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. ___________________________ на земельну ділянку по вул. Спортивній, ____, орієнтовною площею 0,06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7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ій, ___, орієнтовною площею 0,0300 га, для будівництва та обслуговування будівель ринкової інфраструктури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8. ОСББ «8 Березня 12» на земельну ділянку по вул. 8 Березня, 12,  орієнтовною площею 0,3695 га, для будівництва і обслуговування багатоквартирного житлового будинку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АТ «Вінницяобленерго» на земельну ділянку по вул. Озаринецькій, 62г, орієнтовною площею 2 га, для розміщення, будівництва, експлуатації та обслуговування будівель і споруд об'єктів енергогенеруючих підприємств, установ і організацій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0. _______________________ на земельну ділянку по просп.Героїв, __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1. ___________________________ на земельну ділянку по вул. ___________, орієнтовною площею 0,0040 га, для будівництва та обслуговування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2. _________________________ на земельну ділянку по вул. Садовій,  ____, орієнтовною площею 0,060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3. _________________________ на земельну ділянку по вул. Тельнюка, ___, орієнтовною площею 0,004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Є.Завойського, __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5. Південному регіональному управлінню державної прикордонної служби України на земельну ділянку по вул. Дністровській, 6-г, орієнтовною площею 0,350 га, для будівництва і обслуговування багатоквартирного житлового будинку, в постійне користування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проекти землеустрою щодо відведення земельних ділянок за рахунок земель житлової та громадської забудови,</w:t>
      </w:r>
      <w:r>
        <w:rPr>
          <w:b/>
          <w:bCs/>
          <w:sz w:val="28"/>
          <w:szCs w:val="28"/>
          <w:lang w:val="uk-UA"/>
        </w:rPr>
        <w:t xml:space="preserve"> промисловості, транспорту, зв'язку, енергетики, оборони та іншого призначення</w:t>
      </w:r>
      <w:r>
        <w:rPr>
          <w:b/>
          <w:sz w:val="28"/>
          <w:szCs w:val="28"/>
          <w:lang w:val="uk-UA"/>
        </w:rPr>
        <w:t xml:space="preserve"> територіальної громади м. Могилева - Подільського: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rStyle w:val="Rvts82"/>
          <w:color w:val="000000"/>
          <w:sz w:val="28"/>
          <w:szCs w:val="28"/>
        </w:rPr>
      </w:pPr>
      <w:r>
        <w:rPr>
          <w:rStyle w:val="Rvts82"/>
          <w:color w:val="000000"/>
          <w:sz w:val="28"/>
          <w:szCs w:val="28"/>
        </w:rPr>
        <w:t xml:space="preserve">2.1. ____________________________________ на земельну ділянку по </w:t>
      </w:r>
    </w:p>
    <w:p>
      <w:pPr>
        <w:pStyle w:val="Rvps14"/>
        <w:spacing w:before="0" w:after="0"/>
        <w:textAlignment w:val="baseline"/>
        <w:rPr>
          <w:sz w:val="28"/>
          <w:szCs w:val="28"/>
        </w:rPr>
      </w:pPr>
      <w:r>
        <w:rPr>
          <w:rStyle w:val="Rvts82"/>
          <w:color w:val="000000"/>
          <w:sz w:val="28"/>
          <w:szCs w:val="28"/>
        </w:rPr>
        <w:t>вул. Острівській, ____, площею 0,0068 га,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, кадастровий </w:t>
      </w:r>
    </w:p>
    <w:p>
      <w:pPr>
        <w:pStyle w:val="Rvps14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;</w:t>
      </w:r>
    </w:p>
    <w:p>
      <w:pPr>
        <w:pStyle w:val="Rvps14"/>
        <w:spacing w:before="0" w:after="0"/>
        <w:ind w:firstLine="708"/>
        <w:textAlignment w:val="baseline"/>
        <w:rPr>
          <w:rStyle w:val="Rvts82"/>
          <w:color w:val="000000"/>
          <w:sz w:val="28"/>
          <w:szCs w:val="28"/>
        </w:rPr>
      </w:pPr>
      <w:r>
        <w:rPr>
          <w:sz w:val="28"/>
          <w:szCs w:val="28"/>
        </w:rPr>
        <w:t>2.2. _______________________________ на земельну ділянку по вул. Дністровській, ____, площею 0,2624 га,</w:t>
      </w:r>
      <w:r>
        <w:rPr>
          <w:color w:val="000000"/>
          <w:sz w:val="28"/>
          <w:szCs w:val="28"/>
        </w:rPr>
        <w:t xml:space="preserve"> </w:t>
      </w:r>
      <w:r>
        <w:rPr>
          <w:rStyle w:val="Rvts82"/>
          <w:color w:val="000000"/>
          <w:sz w:val="28"/>
          <w:szCs w:val="28"/>
        </w:rPr>
        <w:t>для розміщення та експлуатації основних, підсобних і допоміжних будівель та споруд будівельних організацій та підприємств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_________________________ на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п. Незалежності, ____, ділянка ___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__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Подільського, земельні ділянки із земель житлової та громадської забудови</w:t>
      </w:r>
      <w:r>
        <w:rPr>
          <w:b/>
          <w:bCs/>
          <w:sz w:val="28"/>
          <w:szCs w:val="28"/>
          <w:lang w:val="uk-UA"/>
        </w:rPr>
        <w:t xml:space="preserve"> промисловості, транспорту, зв'язку, енергетики, оборони та іншого призначення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rStyle w:val="Rvts8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rStyle w:val="Rvts82"/>
          <w:color w:val="000000"/>
          <w:sz w:val="28"/>
          <w:szCs w:val="28"/>
          <w:lang w:val="uk-UA"/>
        </w:rPr>
        <w:t xml:space="preserve">__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Rvts82"/>
          <w:color w:val="000000"/>
          <w:sz w:val="28"/>
          <w:szCs w:val="28"/>
          <w:lang w:val="uk-UA"/>
        </w:rPr>
        <w:t>вул. Острівській, ____, площею 0,0068 га,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адастров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_, ділянка __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______________ земельну ділянку по </w:t>
      </w:r>
    </w:p>
    <w:p>
      <w:pPr>
        <w:pStyle w:val="Normal"/>
        <w:rPr>
          <w:rStyle w:val="Rvts8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_, площею 0,2624 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82"/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, кадастровий № _________________________, в оренду, терміном на 5 років.</w:t>
      </w:r>
    </w:p>
    <w:p>
      <w:pPr>
        <w:pStyle w:val="Normal"/>
        <w:rPr>
          <w:rStyle w:val="Rvts8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1. від 15 січня 2016 року №1 на земельну ділянку по вул. Ставиській, 40/45, площею 0,0929 га, для розміщення тимчасових споруд для здійснення підприємницької діяльності, орендар: Комунальне підприємство «Фінансист», поновивши терміном на 364 дн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реєстрований у відділі Держкомзему у м. Могилів-Подільський від 15 грудня 2011 року за № ___________________ на земельну ділянку по вул. Ставиській, ___, площею 0,0315 га, кадастровий № _____________________, орендар: ФОП ____________, для будівництва та обслуговування будівель торгівлі, поновивши його терміном на 5 рок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ареєстрований у відділі Держкомзему у місті Могилеві-Подільському від 15 грудня 2011 року за № _________________, на земельну ділянку по вул. Ставиській, ______, площею 0,005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, орендар: ФОП _____________________, для будівництва обслуговування будівель торгівлі, поновивши його 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 земельну ділянку по вул. Полтавській, ___, площею 0,1368, кадастровий № 0510400000:00:002:0166, орендар – _________________, в зв’язку з минуванням потреби оренди земельної ділянк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07:00Z</dcterms:created>
  <dc:creator>Admin</dc:creator>
  <dc:description/>
  <cp:keywords/>
  <dc:language>en-US</dc:language>
  <cp:lastModifiedBy>NIA</cp:lastModifiedBy>
  <cp:lastPrinted>2017-01-26T14:32:00Z</cp:lastPrinted>
  <dcterms:modified xsi:type="dcterms:W3CDTF">2017-01-29T14:34:00Z</dcterms:modified>
  <cp:revision>52</cp:revision>
  <dc:subject/>
  <dc:title>Проект</dc:title>
</cp:coreProperties>
</file>