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130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0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73660</wp:posOffset>
                </wp:positionV>
                <wp:extent cx="606107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5.8pt" to="480.1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Р І Ш Е Н Н Я  №350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0"/>
        <w:gridCol w:w="3036"/>
        <w:gridCol w:w="273"/>
        <w:gridCol w:w="705"/>
        <w:gridCol w:w="3138"/>
      </w:tblGrid>
      <w:tr>
        <w:trPr>
          <w:trHeight w:val="860" w:hRule="atLeast"/>
        </w:trPr>
        <w:tc>
          <w:tcPr>
            <w:tcW w:w="313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4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</w:tc>
        <w:tc>
          <w:tcPr>
            <w:tcW w:w="303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ключення земельних ділянок до переліку земельних ділянок несільськогосподарського призначення, які можуть бути передані у власність шляхом продажу на неконкурентних засад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ст. 12, 80, 81, 125, 126, 127, 128, п.2. ст.134 Земельного кодексу України, розглянувши матеріали, надані земельним відділом міської ради, –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ючити до переліку земельних ділянок несільськогосподарського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изначення, територіальної громади міста Могилева-Подільського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(землі житлової та громадської забудови), які можуть бути передані у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ласність шляхом продажу на неконкурентних засадах: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. земельну ділянку по вул. Острівській, 271, площею 0,1000 га, </w:t>
      </w:r>
    </w:p>
    <w:p>
      <w:pPr>
        <w:pStyle w:val="Normal"/>
        <w:ind w:left="4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адастровий № 0510400000:00:012:0731, для будівництва і   </w:t>
      </w:r>
    </w:p>
    <w:p>
      <w:pPr>
        <w:pStyle w:val="Normal"/>
        <w:ind w:left="4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слуговування житлового будинку, господарських будівель і споруд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2. земельну ділянку по вул. Ставиській, 9-з, площею 0,0048 га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адастровий № 0510400000:00:004:0665, для будівництва т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3. земельну ділянку по вул. Ринковій, 32, площею 0,1200 га, кадастровий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 xml:space="preserve">0510400000:00:004:1148, для будівництва та обслуговування </w:t>
      </w:r>
    </w:p>
    <w:p>
      <w:pPr>
        <w:pStyle w:val="Normal"/>
        <w:ind w:left="4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удівель торгівл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 Покупцям земельних ділянок розробити звіт з експертної грошової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цінки земельної ділянки, на якій розташований об’єкт нерухомого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айна.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 Контроль за виконанням даного рішення покласти на секретаря міської 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  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13:00Z</dcterms:created>
  <dc:creator>Admin</dc:creator>
  <dc:description/>
  <cp:keywords/>
  <dc:language>en-US</dc:language>
  <cp:lastModifiedBy>NIA</cp:lastModifiedBy>
  <cp:lastPrinted>2017-01-03T14:51:00Z</cp:lastPrinted>
  <dcterms:modified xsi:type="dcterms:W3CDTF">2017-01-29T14:16:00Z</dcterms:modified>
  <cp:revision>14</cp:revision>
  <dc:subject/>
  <dc:title>Проект</dc:title>
</cp:coreProperties>
</file>