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73660</wp:posOffset>
                </wp:positionV>
                <wp:extent cx="600964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9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5.8pt" to="471.2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49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047"/>
        <w:gridCol w:w="275"/>
        <w:gridCol w:w="707"/>
        <w:gridCol w:w="3151"/>
      </w:tblGrid>
      <w:tr>
        <w:trPr>
          <w:trHeight w:val="594" w:hRule="atLeast"/>
        </w:trPr>
        <w:tc>
          <w:tcPr>
            <w:tcW w:w="3154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5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 та їх передачу у власність 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81,116,118,120,121,125,126,185,186 Земельного кодексу України, ст. 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за рахунок земель житлової 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, ___________________ на земельну ділянку по вул. Вірменській, ___, орієнтовною площею 0,1000 га, у спільну сумісн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, ____________________ на земельну ділянку по вул. М.Руденко, ___, орієнтовною площею 0,0650 га, у спільну сумісн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____________________ на земельну ділянку по вул. Полтавській, ____, орієнтовною площею 0,0230 га, 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  Затвердити технічні документації із землеустрою щодо встановлення 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меж земельних ділянок в натурі (на місцевості) для будівництва та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обслуговування житлового будинку, господарських будівель та споруд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(присадибні земельні ділянки) в м. Могилеві-Подільському: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 на земельну ділянку, площею 0,0568 га, по вул. Текстильній, ___, кадастровий № 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, __________________ на земельну ділянку, площею 0,0354 га, по пров. Острівському, ____, кадастровий </w:t>
      </w:r>
    </w:p>
    <w:p>
      <w:pPr>
        <w:pStyle w:val="Normal"/>
        <w:ind w:left="1004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1000 га, по вул. І.Римара та С.Ковриги, ___, кадастровий   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____ на земельну ділянку, площею 0,1000 га, по вул. Острівській, _____, кадастровий № __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__________________________ на земельну ділянку, площею 0,1000 га, по вул. Острівській, _____, кадастровий № ______________________;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____ на земельну ділянку, площею 0,1000 га, по вул. Грушевського Михайла, ____, кадастровий №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на земельну ділянку, площею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314 га, по вул. Полтавській, ____, кадастровий 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___ на земельну ділянку, площею 0,1000 га, по вул. Тельнюка Станіслава, ____, кадастровий №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на земельну ділянку, площею 0,0293 га, по вул. М.Руденко, ____, кадастровий № 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на земельну ділянку, площею 0,0787 га, по  вул. Шаргородській, ____, кадастровий № ______________________;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 на земельну ділянку, площею 0,1000 га, по вул. О.Пчілки, ____, кадастровий № _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728 га, по пров. Івана Франка, ___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 xml:space="preserve">____________________;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__, ___________________ на земельну ділянку, площею0,0446 га, по вул. Верхня Карпівська, ___, кадастровий № 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, ___________________ на земельну ділянку, площею 0,0388 га, по вул. О.Пчілки, 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№ </w:t>
      </w:r>
      <w:r>
        <w:rPr>
          <w:sz w:val="28"/>
          <w:szCs w:val="28"/>
          <w:lang w:val="uk-UA"/>
        </w:rPr>
        <w:t>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, площею 0,1000 га,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. Верхній Зарічній, ____, кадастровий № _____________________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, ___________________, ___________________, ___________________ на земельну ділянку, площею 0,0925  га, по вул. М.Гудзія, ___, кадастровий № 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на земельну ділянку, площею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620 га, по вул. Фізкультурній, ___, кадастровий 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uk-UA"/>
        </w:rPr>
        <w:t xml:space="preserve">______________________;   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, площею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,0986 га, по вул. Острівській, ____, кадастровий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uk-UA"/>
        </w:rPr>
        <w:t>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, ____________________, _______________, на земельну ділянку, площею 0,0800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Острівській, ____, кадастровий № ______________________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 на земельну ділянку, площею 0,1000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 вул. Острівській, ____, кадастровий № _______________________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на земельну ділянку, площею 0,1000 га, по вул. Острівській, ____, кадастровий № 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  Затвердити технічні документації із землеустрою щодо встановлення 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еж земельних ділянок в натурі (на місцевості) для будівництва та обслуговування будівель торгівлі в м. Могилеві-Подільському: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   _________________________ на земельну ділянку, площею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0,0859 га, по просп. Незалежності, ____, кадастровий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____________________;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 на земельну ділянку, площею 0,0048 га, по вул. Ставиській,  ____, кадастровий № 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 Передати безоплатно у приватну власність земельні ділянки за 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рахунок земель територіальної громади міста (землі житлової та   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_________________________ земельну ділянку, площею 0,0568 га, п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ул. Текстильній, ____, кадастровий № _______________________ 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, _____________________ земельну ділянку, площею 0,0354 га, по пров. Острівському, ______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_________ у спільну сумісн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земельну ділянку, площею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1000 га, по вул. І.Римара та С.Ковриги, ___, кадастровий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___________________ 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1000 га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Острівській, ___, кадастровий № _________________ у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_ земельну ділянку, площею 0,1000 га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Острівській, ____, кадастровий № __________________ у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ласність;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_______________________ земельну ділянку, площею 0,1000 га, по вул. Грушевського Михайла, ___, кадастровий №__________________ 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 земельну ділянку, площею 0,0314 га, по вул. Полтавській, ____, кадастровий №_________________ 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, площею 0,1000 га, по вул. Тельнюка Станіслава, ___, кадастровий №_______________________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, площею 0,0293 га,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М.Руденко, ___, кадастровий № _________________________ у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_________________________ земельну ділянку, площею 0,0787 га, п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Шаргородській, ___, кадастровий № ________________________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______________________ земельну ділянку, площею 0,1000 га, по вул. О.Пчілки, ____, кадастровий № _______________________ у власність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______________________ земельну ділянку, площею 0,0728 га, по пров. Івана Франка, ___, кадастровий № _______________________ у власність;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, _______________________ земельну ділянку, площею 0,0446 га, по вул. Верхній Карпівській, ___, кадастровий </w:t>
      </w:r>
    </w:p>
    <w:p>
      <w:pPr>
        <w:pStyle w:val="Normal"/>
        <w:ind w:left="862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  у спільну сумісну власність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__________________, _________________ земельну ділянку, площею 0,0388 га, по вул. О.Пчілки, 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______________________ у спільну сумісн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, площею 0,1000 га,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Верхній Зарічній, ___, кадастровий № __________________ у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ласність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_____________________, ____________________, _________________, _____________________ земельну ділянку, площею 0,0925 га, по вул. М.Гудзія, ___, кадастровий № _________________ у спільну сумісн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 земельну ділянку, площею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0620 га, по вул. Фізкультурній, ___, кадастровий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____________________ у власність;   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________________________ земельну ділянку, площею 0,0986 га, по вул. Острівській, ____, кадастровий № __________________ 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, _____________________, ____________________ земельну ділянку, площею 0,0800 га,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ул. Острівській, ____, кадастровий № ______________________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пільну сумісну власність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земельну ділянку, площею 0,1000 га,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ул. Острівській, ___, кадастровий № ___________________ у 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 Громадянам, вказаним у пункті 1,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Зазначеним у рішенні власникам земельних ділянок оформити право   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. Бровко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8:00Z</dcterms:created>
  <dc:creator>Admin</dc:creator>
  <dc:description/>
  <cp:keywords/>
  <dc:language>en-US</dc:language>
  <cp:lastModifiedBy>LUSER</cp:lastModifiedBy>
  <cp:lastPrinted>2017-01-26T14:29:00Z</cp:lastPrinted>
  <dcterms:modified xsi:type="dcterms:W3CDTF">2017-01-27T10:45:00Z</dcterms:modified>
  <cp:revision>4</cp:revision>
  <dc:subject/>
  <dc:title>Проект</dc:title>
</cp:coreProperties>
</file>