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Style21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9575" cy="5822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ВІННИЦЬКОЇ ОБЛАСТІ</w:t>
      </w:r>
    </w:p>
    <w:p>
      <w:pPr>
        <w:pStyle w:val="Style22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73660</wp:posOffset>
                </wp:positionV>
                <wp:extent cx="602170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5.8pt" to="478.3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rPr>
          <w:i/>
          <w:i/>
          <w:color w:val="000000"/>
          <w:sz w:val="32"/>
          <w:szCs w:val="32"/>
        </w:rPr>
      </w:pPr>
      <w:r>
        <w:rPr>
          <w:rFonts w:eastAsia="Times New Roman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Р І Ш Е Н Н Я  №345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6"/>
        <w:gridCol w:w="2947"/>
        <w:gridCol w:w="267"/>
      </w:tblGrid>
      <w:tr>
        <w:trPr>
          <w:trHeight w:val="860" w:hRule="atLeast"/>
        </w:trPr>
        <w:tc>
          <w:tcPr>
            <w:tcW w:w="3046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046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виготовлення технічних документаці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із складання договору особистого строкового сервітут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емельних діляно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п.п. 34, 42 ст. 26 Закону України «Про місцеве самоврядування в Україні», ст.ст. 98, 99, 100, 101 Земельного кодексу України, наказом Міністерства регіонального розвитку, будівництва та житлово-комунального господарства України від 21.10.2011 р. №244 «Про затвердження Порядку розміщення тимчасових споруд для провадження підприємницької діяльності», постановою Кабінету Міністрів України від 30 березня 1994 р. N198 «Про затвердження Єдиних правил ремонту і утримання автомобільних доріг, вулиць, залізничних переїздів, правил користування ними та охорони», розглянувши заяви гр. гр. ______________, ______________, ______________________, -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>1. Надати дозвіл на виготовлення технічної документації із складання договорів особистого строкового сервітуту земельних ділянок комунальної власності міської ради для розміщення тимчасових споруд для провадження підприємницької діяльності:</w:t>
      </w:r>
    </w:p>
    <w:p>
      <w:pPr>
        <w:pStyle w:val="TextBody"/>
        <w:ind w:firstLine="708"/>
        <w:jc w:val="left"/>
        <w:rPr/>
      </w:pPr>
      <w:r>
        <w:rPr>
          <w:color w:val="000000"/>
          <w:szCs w:val="28"/>
        </w:rPr>
        <w:t>1.1. гр. ____________________ на земельну ділянку площею 0,0020 га по вул. Ставиській, 46-т, для встановлення однієї тимчасової споруди для провадження підприємницької діяльності;</w:t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  <w:t>1.2. гр. ____________________ на земельну ділянку площею 0,0030 га по просп. Героїв, 57-е, для встановлення однієї тимчасової споруди для провадження підприємницької діяльності;</w:t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color w:val="000000"/>
          <w:szCs w:val="28"/>
        </w:rPr>
        <w:t>1.3. гр. ____________________ на земельну ділянку площею 0,0006 га по вул. Ставиській, 46-у, для встановлення однієї тимчасової споруди для провадження підприємницької діяльності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 Управлінню містобудування та архітектури міської рад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(Дунський Ю.С.) передати суб’єктам господарювання перелік документів, які необхідно подати для прийняття рішення щодо розміщення тимчасових споруд для провадження підприємницької діяльності та укладання договору особистого строкового сервітут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З метою найбільш раціонального використання земель міста, для ефективного проведення моніторингу вільних земельних ділянок, визначити строк дії даного рішення терміном 1(один) рік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4. 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>Міський голова</w:t>
        <w:tab/>
        <w:tab/>
        <w:tab/>
        <w:tab/>
        <w:t xml:space="preserve">        </w:t>
        <w:tab/>
        <w:t xml:space="preserve">     </w:t>
      </w:r>
      <w:r>
        <w:rPr>
          <w:lang w:val="uk-UA"/>
        </w:rPr>
        <w:t xml:space="preserve">    </w:t>
      </w:r>
      <w:r>
        <w:rPr/>
        <w:t xml:space="preserve">      </w:t>
        <w:tab/>
        <w:t xml:space="preserve">   П.</w:t>
      </w:r>
      <w:r>
        <w:rPr>
          <w:lang w:val="uk-UA"/>
        </w:rPr>
        <w:t xml:space="preserve"> </w:t>
      </w:r>
      <w:r>
        <w:rPr/>
        <w:t>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00:00Z</dcterms:created>
  <dc:creator>Admin</dc:creator>
  <dc:description/>
  <cp:keywords/>
  <dc:language>en-US</dc:language>
  <cp:lastModifiedBy>LUSER</cp:lastModifiedBy>
  <cp:lastPrinted>2017-01-04T12:17:00Z</cp:lastPrinted>
  <dcterms:modified xsi:type="dcterms:W3CDTF">2017-01-27T09:46:00Z</dcterms:modified>
  <cp:revision>11</cp:revision>
  <dc:subject/>
  <dc:title>ПРОЕКТ</dc:title>
</cp:coreProperties>
</file>