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40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1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0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ування загально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есійних свят, видатних та пам’ятних дат та заходів з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офіційних делегацій в м. Могилеві-Подільському на 2017 рік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 ст.26, 27 Закону України «Про місцеве самоврядування в Україні»,-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 та заходів з організації прийому офіційних делегацій в м. Могилеві-Подільському на 2017 рік, згідно додатк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Фінансовому управлінню міської ради (Дейнега Н.Д.) забезпечити фінансування запланованих заходів в межах бюджетних призначен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Делегувати повноваження виконавчому комітету міської ради щодо укладання договорів по виконанню даної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08" w:firstLine="12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</w:t>
        <w:tab/>
        <w:tab/>
        <w:t xml:space="preserve">             П. Бровко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ішення 11 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15.12.2016 року №340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загальнодержавних і професійних свят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них та пам’я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 та заходів з організації прийому офіційних делегацій на 2017 рік</w:t>
      </w:r>
    </w:p>
    <w:p>
      <w:pPr>
        <w:pStyle w:val="Heading6"/>
        <w:widowControl w:val="false"/>
        <w:spacing w:before="0" w:after="0"/>
        <w:jc w:val="center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  <w:tab/>
      </w:r>
    </w:p>
    <w:p>
      <w:pPr>
        <w:pStyle w:val="Heading6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1. Мета Програми</w:t>
      </w:r>
      <w:r>
        <w:rPr>
          <w:sz w:val="28"/>
          <w:szCs w:val="28"/>
          <w:lang w:val="uk-UA"/>
        </w:rPr>
        <w:t xml:space="preserve"> - визначення механізму використання коштів міського бюджету, які спрямовані на фінансування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, спрямованих на фінансування загальнодержавних і професійних свят, видатних та пам’ятних дат, на організацію прийому офіційних делегацій визначається виконавчий комітет Могилів-Подільської міської ради в особі міського голов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встановлюється рішенням міської ради про міський бюджет на відповідний рік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>2. Підстави для прийняття рішення про розробку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кон України «Про місцеве самоврядування в Україні»;</w:t>
      </w:r>
    </w:p>
    <w:p>
      <w:pPr>
        <w:pStyle w:val="Normal"/>
        <w:ind w:firstLine="348"/>
        <w:rPr/>
      </w:pPr>
      <w:r>
        <w:rPr>
          <w:sz w:val="28"/>
          <w:szCs w:val="28"/>
          <w:lang w:val="uk-UA"/>
        </w:rPr>
        <w:t xml:space="preserve">- Бюджетний кодекс України;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тковий кодекс Україн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3. Напрямк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гальнодержавних і професійних свят, видатних та пам’ятних дат, прийому офіційних делегацій здійснюється відповідно до кошторисів, затверджених міським головою за наступними видами витрат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плата грошової винагороди до почесної грамот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итрат на прийом офіційних делегацій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інших послуг (преміювання переможців конкурсів, виготовлення фотографій та свідоцтв, закупівля сувенірної  та квіткової продукції, корзин для покладання, товарів необхідних для проведення загальнодержавних і професійних свят, видатних та пам’ятних дат, поклейка реклами на біг-бордах та інш.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4. Виконавці Програм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огилів-Подільська міська рад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діл інформаційної діяльності та комунікацій з громадськіст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rPr/>
      </w:pPr>
      <w:r>
        <w:rPr>
          <w:b/>
          <w:sz w:val="28"/>
          <w:szCs w:val="28"/>
          <w:lang w:val="uk-UA"/>
        </w:rPr>
        <w:t xml:space="preserve">5. Фінансове забезпечення реалізації Програми. 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ого забезпечення Програми становить 2905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огилів-Подільської міської ради в особі міського голови здійснює фінансування вищезазначених заходів після укладання відповідних угод та підписання документів про надані послуги та придбані товари за рахунок коштів загального та спеціального фондів бюджету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иконання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належний рівень проведення в місті загальнодержавних і професійних свят, видатних та пам’ятних дат, визначених чинним законодавством та організацію прийому офіційних делегацій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7. Контроль за ходом реалізації Програми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ецільове використання бюджетних коштів встановлюється відповідно до норм чинного законодавств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i/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</w:t>
      </w:r>
      <w:r>
        <w:rPr>
          <w:i/>
          <w:lang w:val="uk-UA"/>
        </w:rPr>
        <w:t>до Програми фінансування загальнодержавних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 xml:space="preserve">і професійних свят, видатних та пам’ятних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</w:t>
      </w:r>
      <w:r>
        <w:rPr>
          <w:i/>
          <w:lang w:val="uk-UA"/>
        </w:rPr>
        <w:t xml:space="preserve">дат  та заходів з організації прийому офіційних 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</w:t>
      </w:r>
      <w:r>
        <w:rPr>
          <w:i/>
          <w:lang w:val="uk-UA"/>
        </w:rPr>
        <w:t>делегацій на 2017 рік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по відзначенню загальнодержавних і професійних свят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них та пам’ятних дат тазаходів з організації прийому офіційних делегацій  в м. Могилеві-Подільському на 2017рік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10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52"/>
        <w:gridCol w:w="5528"/>
        <w:gridCol w:w="125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вя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іч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Шісману І.А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січня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іч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бойових дій на території інших держа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ю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героїв Небесної Сотні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ютий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жнародний день прав жінок і миру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Джокло Є.О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евченківські дні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ця виходу з Дебальцево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9 берез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ЖКГ і побутового обслуговування населенн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изволення Могилева-Подільського та Вінницької області від фашистських загарбникі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берез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5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квіт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Горук С.П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3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квіт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5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та примирення .</w:t>
            </w:r>
          </w:p>
          <w:p>
            <w:pPr>
              <w:pStyle w:val="Normal"/>
              <w:ind w:firstLine="708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 -річниця перемоги над нацизмом у Другій світовій війні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4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ім’ї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-я субота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я неділя трав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1 тра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прикордонника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2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тра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5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черв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журналістики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неділя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8 чер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медичного працівника.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ни в Україні.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неділя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5 черв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молоді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  <w:tab w:val="left" w:pos="624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черв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ння неділя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0 лип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торгівлі та громадського харчуванн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ли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Мендрелюку Г.С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го прапора Україн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серп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незалежності України. День міста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серп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 років ветерану ВВв Дембіцькому М.І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серп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9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 верес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підприємця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субота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 верес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фізкультури та спорту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Кухаруку Т.Ф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ртизанської слав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синовленн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верес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-ті роковини трагедії Бабиного Яр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верес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ібліоте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верес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жовт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день людей похилого вік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ветерана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неділя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1 жовт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українського козацтв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ахисника Україн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Кульчицькому М.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8  жовтня (тиждень, що охоплює 15 жовтня – День підписання Європейської Хартії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ий тиждень місцевої демократії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жовт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изволення України від  німецько-фашистських загарбникі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жовтень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Думіну В.Д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неділя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5 листопа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соціальної сфер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культури і майстрів народного мистецтв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листопа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працівників радіо, телебачення та зв’язку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листопа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жнародний день студента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истоп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Зіненку П.П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  субота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5 листопад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листопад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0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олонте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нь Збройних Сил України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груд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нь місцевого самоврядування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а неділя груд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 грудн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лагодійник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груд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ліквідатора 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оліції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груд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років ветерану ВВв Кучкіній Н.М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грудень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00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и для привітань депутатів міської ради та міського голов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за рік, грн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50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sectPr>
      <w:type w:val="nextPage"/>
      <w:pgSz w:w="11906" w:h="16838"/>
      <w:pgMar w:left="1560" w:right="99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Admin</dc:creator>
  <dc:description/>
  <cp:keywords/>
  <dc:language>en-US</dc:language>
  <cp:lastModifiedBy>LUSER</cp:lastModifiedBy>
  <cp:lastPrinted>2017-01-03T11:41:00Z</cp:lastPrinted>
  <dcterms:modified xsi:type="dcterms:W3CDTF">2017-01-03T09:53:00Z</dcterms:modified>
  <cp:revision>71</cp:revision>
  <dc:subject/>
  <dc:title/>
</cp:coreProperties>
</file>