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9575" cy="5822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ВІННИЦЬКОЇ ОБЛАСТІ</w:t>
      </w:r>
    </w:p>
    <w:p>
      <w:pPr>
        <w:pStyle w:val="Style21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73660</wp:posOffset>
                </wp:positionV>
                <wp:extent cx="602170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.8pt" to="493.9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38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000"/>
        <w:gridCol w:w="271"/>
      </w:tblGrid>
      <w:tr>
        <w:trPr>
          <w:trHeight w:val="860" w:hRule="atLeast"/>
        </w:trPr>
        <w:tc>
          <w:tcPr>
            <w:tcW w:w="3102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02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виконання міської Програми увічнення пам’яті про події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та учасників Великої Вітчизняної війни на 2013-2017 роки у 2016 році </w:t>
      </w:r>
    </w:p>
    <w:p>
      <w:pPr>
        <w:pStyle w:val="Style18"/>
        <w:spacing w:before="0" w:after="0"/>
        <w:ind w:firstLine="709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  <w:lang w:val="uk-UA"/>
        </w:rPr>
        <w:t>Керуючись ст.ст. 26, 27 Закону України “Про місцеве самоврядування в Україні”, відповідно до Законів України «Про охорону культурної спадщини», «Про увічнення Перемоги у Великій Вітчизняній війні1941-1945 років», на виконання заходів, визначених розпорядженням Кабінету Міністрів України від 17.03.2011 р. № 199-р «Про заходи з увічнення пам’яті про події Великої Вітчизняної війни 1941-1945 років та її учасників на 2011-2015 роки» та розпорядженням Президента України від 21.06.2011 р. №204/2011-рп «Про додаткові заходи з пошуку, дослідження і впорядкування місць поховань жертв війни, політичних репресій та інших трагедій Українського народу», з метою забезпечення реалізації державної політики у сфері охорони культурної спадщини та увічнення перемоги у Великій Вітчизняній війні, -</w:t>
      </w:r>
    </w:p>
    <w:p>
      <w:pPr>
        <w:pStyle w:val="Style18"/>
        <w:spacing w:before="0" w:after="0"/>
        <w:ind w:left="709" w:hanging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left="284" w:hanging="284"/>
        <w:rPr/>
      </w:pPr>
      <w:r>
        <w:rPr>
          <w:sz w:val="28"/>
          <w:szCs w:val="28"/>
          <w:lang w:val="uk-UA"/>
        </w:rPr>
        <w:t>1. Інформацію начальника відділу інформаційної діяльності та комунікацій з громадськістю апарату міської ради та виконкому Щербакової І.Л. про проведені заходи на виконання основних завдань міської Програми увічнення пам’яті про події та учасників Великої Вітчизняної війни на 2013-2017 роки у 2016 році взяти до відома.</w:t>
      </w:r>
    </w:p>
    <w:p>
      <w:pPr>
        <w:pStyle w:val="Normal"/>
        <w:autoSpaceDE w:val="false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структурних підрозділів міської ради продовжити роботу по виконанню заходів міської Програми </w:t>
      </w:r>
      <w:r>
        <w:rPr>
          <w:bCs/>
          <w:sz w:val="28"/>
          <w:szCs w:val="28"/>
          <w:lang w:val="uk-UA" w:eastAsia="uk-UA"/>
        </w:rPr>
        <w:t>увічнення пам’яті про події та учасників Великої Вітчизняної війни на 2013-2017 рок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з питань діяльності виконавчих органів Кригана В.І. та на постійн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сію з питань освіти, культури, духовного відродження, молоді, спорту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засобів масової інформації (Горобець А.В.).  </w:t>
      </w:r>
    </w:p>
    <w:p>
      <w:pPr>
        <w:pStyle w:val="Normal"/>
        <w:ind w:left="709" w:hanging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09" w:hanging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П. Бров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Bh">
    <w:name w:val="bh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03:00Z</dcterms:created>
  <dc:creator>Admin</dc:creator>
  <dc:description/>
  <cp:keywords/>
  <dc:language>en-US</dc:language>
  <cp:lastModifiedBy>LUSER</cp:lastModifiedBy>
  <cp:lastPrinted>2016-12-16T15:22:00Z</cp:lastPrinted>
  <dcterms:modified xsi:type="dcterms:W3CDTF">2017-01-27T09:29:00Z</dcterms:modified>
  <cp:revision>38</cp:revision>
  <dc:subject/>
  <dc:title>П Р О Е К Т</dc:title>
</cp:coreProperties>
</file>