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73660</wp:posOffset>
                </wp:positionV>
                <wp:extent cx="622871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7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5.8pt" to="487.8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</w:t>
      </w:r>
      <w:r>
        <w:rPr>
          <w:rFonts w:cs="Georgia" w:ascii="Georgia" w:hAnsi="Georgia"/>
          <w:i/>
          <w:color w:val="000000"/>
          <w:sz w:val="32"/>
          <w:szCs w:val="32"/>
        </w:rPr>
        <w:t xml:space="preserve">  </w:t>
      </w:r>
      <w:r>
        <w:rPr>
          <w:i/>
          <w:color w:val="000000"/>
          <w:sz w:val="32"/>
          <w:szCs w:val="32"/>
        </w:rPr>
        <w:t>№325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06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«Розвиток та збереження матеріально -технічної бази закладу культури МКП «Могилів - Подільський парк  культури та відпочинку ім. Лесі Українки» на 2017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right="-30" w:firstLine="567"/>
        <w:jc w:val="left"/>
        <w:rPr>
          <w:szCs w:val="28"/>
        </w:rPr>
      </w:pPr>
      <w:r>
        <w:rPr>
          <w:szCs w:val="28"/>
        </w:rPr>
        <w:t>У відповідності до ст. 26 Закону України «Про місцеве самоврядування в України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b/>
          <w:sz w:val="28"/>
          <w:szCs w:val="28"/>
        </w:rPr>
        <w:t>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«Розвиток та збереження матеріально-технічної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ази закладу культури  МКП «Могилів-Подільський парк культури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відпочинку ім. Лесі Українки» на 201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>рік» згідно додатку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міської ради (Дейнега Н.Д.) забезпечити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освіти, культури, духовного відродження, молоді, спорту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засобів масової інформації (Горобець А.В.)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П. Бровко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 рішення 11 сес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5.12. 2016 року №3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озвиток та збереження матеріально-технічної бази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  <w:lang w:val="uk-UA"/>
        </w:rPr>
        <w:t xml:space="preserve">закладу культури МКП «Могилів-Подільський парк культури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дпочинку ім. Лесі Українки» на 2017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Програми</w:t>
      </w:r>
      <w:r>
        <w:rPr>
          <w:b/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Програма «Розвиток та збереження матеріально-технічної бази закладу культури МКП «Могилів - Подільський парк культури та відпочинку ім. Лесі Українки» на 2017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1. ЗАГАЛЬНЕ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ою метою Програми є:</w:t>
      </w:r>
      <w:r>
        <w:rPr>
          <w:sz w:val="28"/>
          <w:szCs w:val="28"/>
          <w:lang w:val="uk-UA"/>
        </w:rPr>
        <w:t xml:space="preserve"> організація вільного часу, активного відпочинку та розваг, задоволення культурних запитів різноманітних груп населення, створення умов для фізичного та духовного відновлення сил, спілкування громадян у сфері довкілля, розвитку художньої самодіяльності, технічної творчості, виховання екологічної культури і збереження парку, як пам’ятки садово-мистецького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он України «Про охорону навколишнього природного середовищ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місцеве самоврядуван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рганізація вільного часу, активного відпочинку та розваг, задоволе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ультурних запитів різноманітних груп населення, створення умов дл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фізичного та духовного відновлення сил, спілкування громадян у сфері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овкілля, розвитку художньої самодіяльності, технічної творчості, вихова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екологічної культури і збереження парку, як пам’ятки садово-мистецького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4. ВИКОВАВЦІ ПРОГРАМИ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КП «Могилів – Подільський парк культури та відпочинку ім. Лесі Українки»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грама передбачає, що основними шляхами і засобами розв’яза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блеми дотації є необхідність фінансування програми за рахунок коштів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бюджету міста та благодійних внесків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 xml:space="preserve">Розгляд питань, пов’язаних з дотацією МКП «Могилів – Подільський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арк культури та відпочинку ім. Лесі Українки» на постійній комісії міської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ади із питань бюджету, економіки, промисловості та комунальної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ласності, сесії міської ради. Потреба та передбачення коштів у бюджеті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та на виконання заходів Програми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1. Виготовлення технічної документації зі складанням державного акту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на право постійного користуванням земельною ділянкою - 14500,00 грн.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 Придбання малоцінних товарів господарського призначе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ля утримання території парку та адміністративної будівлі відповідно до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санітарно - гігієнічних норм (інвентар двірника, вогнегасники, миючі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засоби) - 10000,00 грн..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Паливо-мастильні матеріали (бензин, дизельне паливо, мастило) -         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22000,00 грн.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. Вивезення твердих побутових матеріалів -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рн..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5. Покращення дендрологічної структури (закупка дерев-саджанців,                            </w:t>
      </w:r>
    </w:p>
    <w:p>
      <w:pPr>
        <w:pStyle w:val="Normal"/>
        <w:tabs>
          <w:tab w:val="clear" w:pos="708"/>
          <w:tab w:val="left" w:pos="8055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исадження квітників, газонів та палісадників) - 20000,00 грн.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6. Комунальні послуги (електроенергія, опалення - 14800,00 грн.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7. Придбання канцелярських товарів - 3500,00 грн..</w:t>
      </w:r>
    </w:p>
    <w:p>
      <w:pPr>
        <w:pStyle w:val="Normal"/>
        <w:tabs>
          <w:tab w:val="clear" w:pos="708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8. Обслуговування офісних програм - 5500,00 грн..</w:t>
      </w:r>
    </w:p>
    <w:p>
      <w:pPr>
        <w:pStyle w:val="Normal"/>
        <w:tabs>
          <w:tab w:val="clear" w:pos="708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9. Обслуговування офісної техніки - 2000,00 грн..</w:t>
      </w:r>
    </w:p>
    <w:p>
      <w:pPr>
        <w:pStyle w:val="Normal"/>
        <w:tabs>
          <w:tab w:val="clear" w:pos="708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0. Придбання обладнання та інвентаря -15000,00 грн..</w:t>
      </w:r>
    </w:p>
    <w:p>
      <w:pPr>
        <w:pStyle w:val="Normal"/>
        <w:tabs>
          <w:tab w:val="clear" w:pos="708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1. Відрядження - 2000,00 грн..</w:t>
      </w:r>
    </w:p>
    <w:p>
      <w:pPr>
        <w:pStyle w:val="Normal"/>
        <w:tabs>
          <w:tab w:val="clear" w:pos="708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2. Виконання робіт по створенню та облаштуванню міні-озера на річці  </w:t>
      </w:r>
    </w:p>
    <w:p>
      <w:pPr>
        <w:pStyle w:val="Normal"/>
        <w:tabs>
          <w:tab w:val="clear" w:pos="708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Дирло, яка протікає через територію парку - 80000,00 грн..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3. Грошове утримання працівників (із розрахунком 12,5 штатних одиниць) -            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653730,00 грн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4.  Нарахування на оплату праці - 143821,00 грн.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              990351,00 грн..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буде здійснюватись за рахунок коштів загального фонду бюджету міста та спонсорських внесків. Виконання даної Програми дасть змогу покращити роботу МКП «Могилів-Подільський парк культури та відпочинку ім. Лесі Українки» та забезпечити стабільний розвиток культурологічного обслуговування мешканців та гостей міста Могилева-Подільського із збереженням парку, як пам’ятки садово-паркового мистецтва, заповідника місцевого значення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«Розвиток та збереження  матеріально-технічної бази закладу культури МКП «Могилів-Подільський парк культури та відпочинку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. Лесі Українки» на 2017 рік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170"/>
        <w:gridCol w:w="653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«Розвиток та збереження  матеріально-технічної бази закладу культури МКП «Могилів-Подільський парк культури та відпочинку ім. Лесі Українки» на 2017 рік»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ст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ля розробки Програм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благоустрій населених пунктів», Закон України «Про охорону навколишнього природного середовища», </w:t>
            </w:r>
          </w:p>
          <w:p>
            <w:pPr>
              <w:pStyle w:val="Header"/>
              <w:ind w:firstLine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».</w:t>
            </w:r>
          </w:p>
        </w:tc>
      </w:tr>
      <w:tr>
        <w:trPr>
          <w:trHeight w:val="12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відповідальний виконавець Програм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КП «Могилів-Подільський парк культури та відпочинку ім. Лесі Українки».</w:t>
            </w:r>
          </w:p>
        </w:tc>
      </w:tr>
      <w:tr>
        <w:trPr>
          <w:trHeight w:val="10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 Програм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міської рад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КП «Могилів-Подільський парк культури та відпочинку ім. Лесі Українки».</w:t>
            </w:r>
          </w:p>
        </w:tc>
      </w:tr>
      <w:tr>
        <w:trPr>
          <w:trHeight w:val="29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а мета Програм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, як пам’ятки садово-паркового мистецького заповідника місцевого значення.</w:t>
            </w:r>
          </w:p>
        </w:tc>
      </w:tr>
      <w:tr>
        <w:trPr>
          <w:trHeight w:val="9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ї Програм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ік.</w:t>
            </w:r>
          </w:p>
        </w:tc>
      </w:tr>
      <w:tr>
        <w:trPr>
          <w:trHeight w:val="13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 сесії Могилів-Подільської міської ради у межах бюджетних асигнувань.</w:t>
            </w:r>
          </w:p>
        </w:tc>
      </w:tr>
      <w:tr>
        <w:trPr>
          <w:trHeight w:val="111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ворення сприятливих умов для 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, як пам’ятки садово-паркового мистецького заповідника місцевого значення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Цитата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LUSER</cp:lastModifiedBy>
  <cp:lastPrinted>2016-12-17T11:56:00Z</cp:lastPrinted>
  <dcterms:modified xsi:type="dcterms:W3CDTF">2016-12-21T07:34:00Z</dcterms:modified>
  <cp:revision>47</cp:revision>
  <dc:subject/>
  <dc:title>                                                                                                                                         Додаток  </dc:title>
</cp:coreProperties>
</file>