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05130" cy="5778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120" w:after="0"/>
        <w:outlineLvl w:val="0"/>
        <w:rPr/>
      </w:pPr>
      <w:r>
        <w:rPr>
          <w:rFonts w:cs="Georgia" w:ascii="Georgia" w:hAnsi="Georgia"/>
          <w:bCs w:val="false"/>
          <w:i/>
          <w:smallCaps/>
          <w:color w:val="000000"/>
        </w:rPr>
        <w:t>УКРАЇНА</w:t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  МОГИЛІВ-ПОДІЛЬСЬКА МІСЬКА РАДА</w:t>
      </w:r>
      <w:r>
        <w:rPr>
          <w:rFonts w:cs="Georgia" w:ascii="Georgia" w:hAnsi="Georgia"/>
          <w:bCs w:val="false"/>
          <w:smallCaps/>
          <w:color w:val="000000"/>
        </w:rPr>
        <w:br/>
      </w:r>
      <w:r>
        <w:rPr>
          <w:rFonts w:cs="Georgia" w:ascii="Georgia" w:hAnsi="Georgia"/>
          <w:b w:val="false"/>
          <w:bCs w:val="false"/>
          <w:smallCaps/>
          <w:color w:val="000000"/>
        </w:rPr>
        <w:t xml:space="preserve">        ВІННИЦЬКОЇ ОБЛАСТІ</w:t>
      </w:r>
    </w:p>
    <w:p>
      <w:pPr>
        <w:pStyle w:val="Style16"/>
        <w:rPr>
          <w:rFonts w:ascii="Georgia" w:hAnsi="Georgia" w:cs="Georgia"/>
          <w:b w:val="false"/>
          <w:b w:val="false"/>
          <w:bCs w:val="false"/>
          <w:smallCaps/>
          <w:color w:val="000000"/>
        </w:rPr>
      </w:pPr>
      <w:r>
        <w:rPr>
          <w:rFonts w:cs="Georgia" w:ascii="Georgia" w:hAnsi="Georgia"/>
          <w:b w:val="false"/>
          <w:bCs w:val="false"/>
          <w:small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6405245" cy="0"/>
                <wp:effectExtent l="0" t="44450" r="0" b="44450"/>
                <wp:wrapNone/>
                <wp:docPr id="2" name="Пряма сполучна ліні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8pt" to="481.5pt,5.8pt" ID="Пряма сполучна лінія 5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 І Ш Е Н Н Я  №322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6"/>
        <w:gridCol w:w="3235"/>
        <w:gridCol w:w="291"/>
        <w:gridCol w:w="750"/>
        <w:gridCol w:w="3344"/>
      </w:tblGrid>
      <w:tr>
        <w:trPr>
          <w:trHeight w:val="860" w:hRule="atLeast"/>
        </w:trPr>
        <w:tc>
          <w:tcPr>
            <w:tcW w:w="334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12.2016 р.</w:t>
            </w:r>
          </w:p>
        </w:tc>
        <w:tc>
          <w:tcPr>
            <w:tcW w:w="334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сії</w:t>
            </w:r>
          </w:p>
        </w:tc>
        <w:tc>
          <w:tcPr>
            <w:tcW w:w="323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ликання</w:t>
            </w:r>
          </w:p>
          <w:p>
            <w:pPr>
              <w:pStyle w:val="Style1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структури, чисельності, штатів апара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ої ради та її виконавчих органів на 2017 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ст. 26, 42, 54 Закону України „Про місцеве самоврядування в Україні ”, у відповідності до вимог постанови Кабінету Міністрів України від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9 березня 2006 року  № 268 „Про впорядкування структури та умов оплати праці працівників апарату органів виконавчої влади, органів прокуратури, судів та інших органів ” зі змінами,-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твердити загальний перелік виконавчих органів міської ради на 2017 рік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гідно додатку №1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ити загальну структуру та чисельність апарату міської ради її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иконавчих органів на 2017 рік згідно додатку №2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ити штати апарату міської ради та її виконавчих органів на 2017 рік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гідно додатку №3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ішення 4 сесії Могилів-Подільської міської ради 7 скликання від 10.12.2015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оку № 69 «Про затвердження структури, чисельності, штатів апарату міської  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та її виконавчих органів на 2016 рік» вважати таким, що втратило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инність.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міського голову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вка П.П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              П. Бро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Додаток №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до рішення 11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15.12 .2016 року № 322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ИЙ 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х органів міськ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17 рі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 . АПАРАТ МІСЬКОЇ РАДИ ТА ВИКОНКОМУ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іський гол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кретар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ший заступник міського голов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іяльності виконавчих орган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й справами виконк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сультант міського голов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дник міського голов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Відділ організаційно-кадрової робот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Зага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Відділ інформаційної діяльності та комунікацій з громадськіст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Відділ бухгалтерського обліку та звітн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 Юридичний відді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ВИКОНАВЧІ ОРГАНИ МІСЬКОЇ РАД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правління житлово-комунального госпо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Управління з питань економіки, інвестицій та євроінтеграц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інансове управлі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 Управління містобудування та архітектури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правління осві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 Управління міської ради з питань НС, оборонної, мобілізаційної роботи та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заємодії з правоохоронними органа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Відділ культури та тур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Архів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ідділ з питань фізичної  культури та спор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Відділ ведення Державного реєстру виборці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іський центр соціальних служб для сім’ї, дітей та молод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ідділ надання адміністративних послу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лужба у справах діт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15. Земельний відді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екретар міської ради                                                     М. Гоцуляк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одаток №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до рішення 11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15.12 .2016 року № 322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ЗАГАЛЬНА СТРУКТУРА ТА  ЧИСЕЛЬНІСТЬ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 2017 рі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І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ерівний склад:</w:t>
      </w: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</w:rPr>
        <w:t xml:space="preserve">                                                                                             шт. од.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Міський голова      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Консультант міського голови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Радник міського голови                                                                                         </w:t>
      </w:r>
      <w:r>
        <w:rPr>
          <w:i/>
          <w:color w:val="000000"/>
          <w:sz w:val="26"/>
          <w:szCs w:val="26"/>
        </w:rPr>
        <w:tab/>
        <w:t xml:space="preserve">                      </w:t>
      </w:r>
      <w:r>
        <w:rPr>
          <w:color w:val="000000"/>
          <w:sz w:val="26"/>
          <w:szCs w:val="26"/>
        </w:rPr>
        <w:t xml:space="preserve">1 </w:t>
      </w:r>
      <w:r>
        <w:rPr>
          <w:i/>
          <w:color w:val="000000"/>
          <w:sz w:val="26"/>
          <w:szCs w:val="26"/>
        </w:rPr>
        <w:t xml:space="preserve">       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             7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ідділ організаційно-кадрової роботи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(до 01.03.2017р.)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1.1. Сектор з кадрових питань </w:t>
        <w:tab/>
        <w:tab/>
        <w:t xml:space="preserve">                                   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 4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(до 01.03.2017р.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2.2. Загальний відділ                                                                                                                     5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2.3. Відділ інформаційної діяльності та комунікацій з громадськістю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2.4. Відділ бухгалтерського обліку та звітності                                                                         2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2.5. Юридичний відділ                                                                                                                  2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апарату:                                                                                                                    2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(до 01.03.2017р.)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                             </w:t>
      </w:r>
      <w:r>
        <w:rPr>
          <w:b/>
          <w:color w:val="000000"/>
          <w:sz w:val="26"/>
          <w:szCs w:val="26"/>
        </w:rPr>
        <w:t>П. ВИКОНАВЧІ ОРГАНИ МІСЬКОЇ РАДИ: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ПРАВЛІННЯ ЖИТЛОВО-КОМУНАЛЬНОГО ГОСПОДАРСТВ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оловний спеціаліст з житлових питань                                                                                     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1.1. Відділ енергоефективних технологій та капітального будівництва                                 2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1.2. Виробничо-технічний відділ                                                                                                 3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1.3. Відділ бухгалтерського обліку та звітності                                                                         2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 9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54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УПРАВЛІННЯ ПРАЦІ ТА СОЦІАЛЬНОГО ЗАХИСТУ НАСЕЛЕ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Головний спеціаліст з кадрових питань та звернень громадян                                                1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Головний державний соціальний інспектор                                                    </w:t>
        <w:tab/>
        <w:t xml:space="preserve">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Державний соціальний інспектор                                                  </w:t>
        <w:tab/>
        <w:tab/>
        <w:t xml:space="preserve">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5</w:t>
      </w:r>
    </w:p>
    <w:p>
      <w:pPr>
        <w:pStyle w:val="Normal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2.1. Відділ бухгалтерського обліку та звітності                                                                         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ідділ допомог, соціальних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компенсацій та гуманітарних питань                                                                                   7                   2.3. Відділ персоніфікованого обліку пільгових категорій населенн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 обслуговування інвалідів і ветеранів війни та праці                                                      5</w:t>
      </w:r>
    </w:p>
    <w:p>
      <w:pPr>
        <w:pStyle w:val="Normal"/>
        <w:rPr/>
      </w:pPr>
      <w:r>
        <w:rPr>
          <w:color w:val="000000"/>
          <w:sz w:val="26"/>
          <w:szCs w:val="26"/>
        </w:rPr>
        <w:t>2.4. Відділ праці</w:t>
        <w:tab/>
        <w:t xml:space="preserve">                                                                                 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ього по управлінню:                                                                                                             22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УПРАВЛІННЯ З ПИТАНЬ ЕКОНОМІКИ, ІНВЕСТИЦІЙ ТА ЄВРОІНТЕГРАЦІЇ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бухгалтер                                                                                                                      1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3.1. Відділ інвестицій, євроінтеграції та комунальної власності                                             1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65" w:leader="none"/>
        </w:tabs>
        <w:ind w:left="480" w:right="15" w:hanging="4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діл промисловості, торгівлі та мікроекономічного аналізу                                         2</w:t>
      </w:r>
    </w:p>
    <w:p>
      <w:pPr>
        <w:pStyle w:val="Normal"/>
        <w:tabs>
          <w:tab w:val="clear" w:pos="708"/>
          <w:tab w:val="left" w:pos="8470" w:leader="none"/>
        </w:tabs>
        <w:ind w:right="143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 5</w:t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>4. ФІНАНСОВЕ УПРАВЛІ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Начальник управління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4.1. Бюджетний відділ                                                                                                                  2  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4.2. Відділ бухгалтерського обліку та звітності                                                                         2 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4.3. Відділ доходів               </w:t>
        <w:tab/>
        <w:tab/>
        <w:t xml:space="preserve">                                                                                       2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 7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5. УПРАВЛІННЯ МІСТОБУДУВАННЯ ТА АРХІТЕКТУРИ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УПРАВЛІННЯ МІСЬКОЇ РАДИ З ПИТАНЬ НАДЗВИЧАЙНИХ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 xml:space="preserve">СИТУАЦІЙ, ОБОРОННОЇ, МОБІЛІЗАЦІЙНОЇ РОБОТИ  </w:t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ТА ДІЯЛЬНОСТІ  З ПРАВООХОРОННИМИ ОРГАНАМИ                                         2</w:t>
      </w:r>
    </w:p>
    <w:p>
      <w:pPr>
        <w:pStyle w:val="Normal"/>
        <w:ind w:firstLine="708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7.  УПРАВЛІННЯ ОСВІТИ                                                                                                       2</w:t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8.  ВІДДІЛ КУЛЬТУРИ ТА ТУРИЗМУ                                                                                  2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9.  АРХІВНИЙ ВІДДІЛ                                                                                                               1</w:t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 xml:space="preserve">10. ВІДДІЛ З ПИТАНЬ ФІЗИЧНОЇ КУЛЬТУРИ ТА СПОРТУ                                        1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</w:t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11. ВІДДІЛ ВЕДЕННЯ ДЕРЖАВНОГО РЕЄСТРУ ВИБОРЦІВ                                       2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2. МІСЬКИЙ ЦЕНТР СОЦІАЛЬНИХ СЛУЖБ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ДЛЯ СІМ‘Ї, ДІТЕЙ ТА МОЛОДІ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Директор центру 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Фахівець із соціальної роботи                                                                                                   2   </w:t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Всього: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3. ВІДДІЛ НАДАННЯ АДМІНІСТРАТИВНИХ ПОСЛУГ                                             10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4. СЛУЖБА У СПРАВАХ ДІТЕЙ                                                                                          2</w:t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15.ЗЕМЕЛЬНИЙ ВІДДІЛ                                                                                                          2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ього:</w:t>
        <w:tab/>
        <w:tab/>
        <w:t xml:space="preserve">                                                                                                                      73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94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(до 01.03.2017р.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М. Гоцуля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№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до рішення 11 сесі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міської ради 7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15.12.2016 року №322 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ТАТ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АРАТУ МІСЬКОЇ РАДИ ТА ЇЇ ВИКОНАВЧИХ ОРГАНІВ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на 2017 рі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І . АПАРАТ МІСЬКОЇ РАДИ ТА ВИКОНКОМУ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1. Керівний склад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  </w:t>
        <w:tab/>
        <w:t xml:space="preserve">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Секретар ради</w:t>
        <w:tab/>
        <w:t xml:space="preserve">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Перший заступник міського голови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к міського голови з питань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діяльності виконавчих органів</w:t>
        <w:tab/>
        <w:tab/>
        <w:tab/>
        <w:tab/>
        <w:tab/>
        <w:t xml:space="preserve">             </w:t>
        <w:tab/>
        <w:t xml:space="preserve">                                 1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Керуючий справами виконкому</w:t>
        <w:tab/>
        <w:tab/>
        <w:tab/>
        <w:tab/>
        <w:tab/>
        <w:tab/>
        <w:tab/>
        <w:t xml:space="preserve">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Консультант  міського голови                                                                                                     1</w:t>
      </w:r>
    </w:p>
    <w:p>
      <w:pPr>
        <w:pStyle w:val="Normal"/>
        <w:jc w:val="right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дник міського голови                                                                                                                1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 xml:space="preserve">                                           7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FF0000"/>
          <w:sz w:val="26"/>
          <w:szCs w:val="26"/>
        </w:rPr>
        <w:t xml:space="preserve">                                 </w:t>
      </w:r>
      <w:r>
        <w:rPr>
          <w:b/>
          <w:color w:val="000000"/>
          <w:sz w:val="28"/>
          <w:szCs w:val="28"/>
        </w:rPr>
        <w:t>2. Відділи апарату міської ради та виконкому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Відділ організаційно-кадрової роботи: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 відділу</w:t>
        <w:tab/>
        <w:tab/>
        <w:tab/>
        <w:tab/>
        <w:tab/>
        <w:tab/>
        <w:tab/>
        <w:tab/>
        <w:t xml:space="preserve"> </w:t>
        <w:tab/>
        <w:t xml:space="preserve">                                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ний спеціаліст                                                                      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ідний спеціаліст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 (до 01.03.2017р.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1.Сектор з кадрових питань</w:t>
      </w:r>
    </w:p>
    <w:p>
      <w:pPr>
        <w:pStyle w:val="Normal"/>
        <w:rPr/>
      </w:pPr>
      <w:r>
        <w:rPr>
          <w:color w:val="000000"/>
          <w:sz w:val="26"/>
          <w:szCs w:val="26"/>
        </w:rPr>
        <w:t>Завідувач сектору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4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  (до 01.03.2017р.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2. Загальний відділ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</w:t>
        <w:tab/>
        <w:tab/>
        <w:tab/>
        <w:tab/>
        <w:tab/>
        <w:tab/>
        <w:tab/>
        <w:tab/>
        <w:tab/>
        <w:t xml:space="preserve">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спеціаліст                      </w:t>
        <w:tab/>
        <w:tab/>
        <w:tab/>
        <w:tab/>
        <w:tab/>
        <w:tab/>
        <w:tab/>
        <w:t xml:space="preserve">                      1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екретар голови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                                          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відуючий господарством  </w:t>
      </w:r>
      <w:r>
        <w:rPr>
          <w:i/>
          <w:color w:val="000000"/>
          <w:sz w:val="26"/>
          <w:szCs w:val="26"/>
        </w:rPr>
        <w:t xml:space="preserve">(служб)           </w:t>
      </w:r>
      <w:r>
        <w:rPr>
          <w:color w:val="000000"/>
          <w:sz w:val="26"/>
          <w:szCs w:val="26"/>
        </w:rPr>
        <w:t xml:space="preserve">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Водій            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5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. Відділ інформаційної діяльності та комунікацій з громадськістю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1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4. Відділ бухгалтерського обліку та звітності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, головний бухгалтер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ловний спеціаліст, бухгалтер                                                                                                   1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 xml:space="preserve">                                                      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5. Юридичний відділ:</w:t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відділу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ловний спеціаліст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2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ього по апарату:</w:t>
        <w:tab/>
        <w:tab/>
        <w:tab/>
        <w:tab/>
        <w:tab/>
        <w:t xml:space="preserve">                  </w:t>
        <w:tab/>
        <w:tab/>
        <w:t xml:space="preserve">                               2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   (до 01.03.2017р.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яких: Керівників структурних підрозділів – 6; Спеціалістів – 5; Службовців – 2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  <w:tab w:val="center" w:pos="5394" w:leader="none"/>
        </w:tabs>
        <w:rPr/>
      </w:pPr>
      <w:r>
        <w:rPr>
          <w:b/>
          <w:color w:val="FF0000"/>
        </w:rPr>
        <w:tab/>
        <w:t xml:space="preserve">                     </w:t>
      </w:r>
      <w:r>
        <w:rPr>
          <w:b/>
          <w:color w:val="000000"/>
        </w:rPr>
        <w:t>ІІ. ВИКОНАВЧІ ОРГАНИ МІСЬКОЇ РАД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УПРАВЛІННЯ ЖИТЛОВО-КОМУНАЛЬНОГО ГОСПОДА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 xml:space="preserve">Головний спеціаліст з житлових питань  </w:t>
      </w: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1. Відділ енергоефективних технологій та капітального будівництва    </w:t>
      </w:r>
    </w:p>
    <w:p>
      <w:pPr>
        <w:pStyle w:val="Normal"/>
        <w:jc w:val="both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 xml:space="preserve">Енергоменеджер-головний спеціаліст                                                                                                    1                                                                                  </w:t>
      </w: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2. Виробничо-технічний відділ:</w:t>
      </w:r>
    </w:p>
    <w:p>
      <w:pPr>
        <w:pStyle w:val="Normal"/>
        <w:jc w:val="center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Головний спеціаліст з правового забезпечення</w:t>
      </w:r>
    </w:p>
    <w:p>
      <w:pPr>
        <w:pStyle w:val="Normal"/>
        <w:jc w:val="center"/>
        <w:rPr/>
      </w:pPr>
      <w:r>
        <w:rPr>
          <w:color w:val="000000"/>
        </w:rPr>
        <w:t>та зв’язків з громадськістю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>Водій                               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3. Відділ бухгалтерського обліку та звітності:</w:t>
      </w:r>
    </w:p>
    <w:p>
      <w:pPr>
        <w:pStyle w:val="Normal"/>
        <w:jc w:val="center"/>
        <w:rPr/>
      </w:pPr>
      <w:r>
        <w:rPr>
          <w:color w:val="000000"/>
        </w:rPr>
        <w:t>Начальник відділу, головний бухгалтер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>Головний спеціаліст, бухгалтер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   2 </w:t>
      </w:r>
      <w:r>
        <w:rPr>
          <w:color w:val="000000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   9</w:t>
      </w:r>
      <w:r>
        <w:rPr>
          <w:b/>
          <w:color w:val="FF0000"/>
        </w:rPr>
        <w:t xml:space="preserve"> </w:t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 УПРАВЛІННЯ ПРАЦІ ТА СОЦІАЛЬНОГО ЗАХИСТУ НАСЕЛЕННЯ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Начальник управління                                                                                 </w:t>
        <w:tab/>
        <w:t xml:space="preserve">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Заступник начальника управління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Головний спеціаліст з кадрових питань та звернень громадян                                               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Головний державний соціальний інспектор                                                    </w:t>
        <w:tab/>
        <w:t xml:space="preserve">                    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Державний соціальний інспектор                                                  </w:t>
        <w:tab/>
        <w:tab/>
        <w:t xml:space="preserve">                                1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b/>
          <w:color w:val="000000"/>
          <w:sz w:val="26"/>
          <w:szCs w:val="26"/>
        </w:rPr>
        <w:t>Разом:                   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1. Відділ бухгалтерського обліку та звітності:</w:t>
      </w:r>
    </w:p>
    <w:p>
      <w:pPr>
        <w:pStyle w:val="Normal"/>
        <w:jc w:val="center"/>
        <w:rPr/>
      </w:pPr>
      <w:r>
        <w:rPr>
          <w:color w:val="000000"/>
        </w:rPr>
        <w:t>Начальник відділу, головний бухгалтер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 xml:space="preserve">Головний спеціаліст, бухгалтер                                                                                                               1  </w:t>
      </w:r>
    </w:p>
    <w:p>
      <w:pPr>
        <w:pStyle w:val="Normal"/>
        <w:jc w:val="center"/>
        <w:rPr/>
      </w:pPr>
      <w:r>
        <w:rPr>
          <w:color w:val="000000"/>
        </w:rPr>
        <w:t>Головний спеціаліст з автоматизованої обробки інформації                                                               1</w:t>
      </w:r>
    </w:p>
    <w:p>
      <w:pPr>
        <w:pStyle w:val="Normal"/>
        <w:jc w:val="center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2. Відділ допомог, соціальних компенсацій та гуманітарних питань</w:t>
      </w:r>
    </w:p>
    <w:p>
      <w:pPr>
        <w:pStyle w:val="Normal"/>
        <w:jc w:val="center"/>
        <w:rPr/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     1  </w:t>
      </w:r>
    </w:p>
    <w:p>
      <w:pPr>
        <w:pStyle w:val="Normal"/>
        <w:jc w:val="center"/>
        <w:rPr/>
      </w:pPr>
      <w:r>
        <w:rPr>
          <w:color w:val="000000"/>
        </w:rPr>
        <w:t>Головний спеціаліст</w:t>
        <w:tab/>
        <w:t xml:space="preserve">                                                                                                                                 4</w:t>
      </w:r>
      <w:r>
        <w:rPr>
          <w:b/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>Спеціаліст І категорії                                                                                                                               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 xml:space="preserve">                                                                                                                                            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.3. Відділ персоніфікованого обліку пільгових категорій населен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та обслуговування інвалідів і ветеранів війни та праці   </w:t>
      </w:r>
    </w:p>
    <w:p>
      <w:pPr>
        <w:pStyle w:val="Normal"/>
        <w:jc w:val="right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оловний спеціаліст                                                                                                                                   4 </w:t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4. Відділ праці</w:t>
      </w:r>
    </w:p>
    <w:p>
      <w:pPr>
        <w:pStyle w:val="Normal"/>
        <w:jc w:val="right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</w:rPr>
        <w:t>Головний спеціаліст по охороні праці                                                                                                    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 2</w:t>
      </w:r>
    </w:p>
    <w:p>
      <w:pPr>
        <w:pStyle w:val="Normal"/>
        <w:jc w:val="right"/>
        <w:rPr>
          <w:color w:val="FF0000"/>
        </w:rPr>
      </w:pPr>
      <w:r>
        <w:rPr>
          <w:b/>
          <w:color w:val="000000"/>
        </w:rPr>
        <w:t>Всього по управлінню:                                                                                                                          2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УПРАВЛІННЯ З ПИТАНЬ ЕКОНОМІКИ, ІНВЕСТИЦІЙ ТА ЄВРОІНТЕГРАЦІЇ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color w:val="000000"/>
        </w:rPr>
        <w:t>Головний бухгалтер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1. Відділ інвестицій, євроінтеграції та комунальної власності  </w:t>
      </w:r>
      <w:r>
        <w:rPr>
          <w:color w:val="000000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                      1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   </w:t>
      </w:r>
      <w:r>
        <w:rPr>
          <w:b/>
          <w:color w:val="000000"/>
        </w:rPr>
        <w:t xml:space="preserve">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</w:rPr>
        <w:t xml:space="preserve">Відділ промисловості, торгівлі та мікроекономічного аналізу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>Начальник відділу</w:t>
        <w:tab/>
        <w:tab/>
        <w:tab/>
        <w:tab/>
        <w:tab/>
        <w:tab/>
        <w:tab/>
        <w:tab/>
        <w:t xml:space="preserve">                                                1</w:t>
      </w:r>
      <w:r>
        <w:rPr>
          <w:b/>
          <w:color w:val="000000"/>
        </w:rPr>
        <w:t xml:space="preserve">   </w:t>
      </w:r>
    </w:p>
    <w:p>
      <w:pPr>
        <w:pStyle w:val="Normal"/>
        <w:jc w:val="center"/>
        <w:rPr/>
      </w:pPr>
      <w:r>
        <w:rPr>
          <w:color w:val="000000"/>
        </w:rPr>
        <w:t>Провідний  спеціаліст    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    2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     5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Фінансове управлінн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іння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1. Бюджетний відділ</w:t>
      </w:r>
    </w:p>
    <w:p>
      <w:pPr>
        <w:pStyle w:val="Normal"/>
        <w:jc w:val="center"/>
        <w:rPr/>
      </w:pPr>
      <w:r>
        <w:rPr>
          <w:color w:val="000000"/>
        </w:rPr>
        <w:t xml:space="preserve">Заступник начальника управління, начальник бюджетного відділу                                                    1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відний спеціаліст                                                                                                                             1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2. Відділ бухгалтерського обліку та звітності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Начальник відділу -  головний бухгалтер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оловний спеціаліст - бухгалтер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    2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. Відділ доходів</w:t>
      </w:r>
    </w:p>
    <w:p>
      <w:pPr>
        <w:pStyle w:val="Normal"/>
        <w:jc w:val="center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 xml:space="preserve">Спеціаліст 1 категорії             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 2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      7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5. УПРАВЛІННЯ МІСТОБУДУВАННЯ ТА АРХІТЕКТУРИ</w:t>
      </w:r>
    </w:p>
    <w:p>
      <w:pPr>
        <w:pStyle w:val="Normal"/>
        <w:jc w:val="center"/>
        <w:rPr/>
      </w:pPr>
      <w:r>
        <w:rPr>
          <w:color w:val="000000"/>
        </w:rPr>
        <w:t xml:space="preserve">Начальник управління, головний архітектор                                                                                          1 </w:t>
      </w:r>
    </w:p>
    <w:p>
      <w:pPr>
        <w:pStyle w:val="Normal"/>
        <w:jc w:val="right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>Спеціаліст П категорії                                                                                                                               1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УПРАВЛІННЯ МІСЬКОЇ РАДИ З ПИТАНЬ НАДЗВИЧАЙНИХ СИТУАЦІЙ,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ОРОННОЇ, МОБІЛІЗАЦІЙНОЇ РОБОТИ  ТА ДІЯЛЬНОСТІ З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АВООХОРОННИМИ ОРГАНАМ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   1</w:t>
      </w:r>
    </w:p>
    <w:p>
      <w:pPr>
        <w:pStyle w:val="Normal"/>
        <w:jc w:val="center"/>
        <w:rPr/>
      </w:pPr>
      <w:r>
        <w:rPr>
          <w:color w:val="000000"/>
        </w:rPr>
        <w:t xml:space="preserve">Головний спеціаліст                                                                                                                                1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УПРАВЛІННЯ ОСВІ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Начальник управління       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color w:val="000000"/>
        </w:rPr>
        <w:t>Провідний спеціаліст                                                                                                                                 1</w:t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      2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8. ВІДДІЛ КУЛЬТУРИ ТА ТУРИЗМ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АРХІВНИЙ ВІДДІ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чальник відділу </w:t>
        <w:tab/>
        <w:tab/>
        <w:tab/>
        <w:tab/>
        <w:tab/>
        <w:tab/>
        <w:tab/>
        <w:tab/>
        <w:t xml:space="preserve">                                                1 </w:t>
      </w:r>
    </w:p>
    <w:p>
      <w:pPr>
        <w:pStyle w:val="Normal"/>
        <w:rPr/>
      </w:pPr>
      <w:r>
        <w:rPr>
          <w:b/>
          <w:color w:val="000000"/>
        </w:rPr>
        <w:t>Всього:               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ru-RU"/>
        </w:rPr>
        <w:t>10.</w:t>
      </w:r>
      <w:r>
        <w:rPr>
          <w:b/>
          <w:color w:val="000000"/>
        </w:rPr>
        <w:t xml:space="preserve"> ВІДДІЛ З ПИТАНЬ ФІЗИЧНОЇ КУЛЬТУРИ ТА СПОРТ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 xml:space="preserve">Всього:                                                                                                                                                        1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ВІДДІЛ ВЕДЕННЯ ДЕРЖАВНОГО РЕЄСТРУ ВИБОРЦІ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чальник відділу                                                                                                                                     </w:t>
        <w:tab/>
        <w:t>1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Головний спеціаліст                                           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     2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 xml:space="preserve">. МІСЬКИЙ ЦЕНТР СОЦІАЛЬНИХ СЛУЖБ ДЛЯ СІМ’Ї, ДІТЕЙ ТА МОЛОДІ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иректор центру                                                                                                                                        1   </w:t>
      </w:r>
    </w:p>
    <w:p>
      <w:pPr>
        <w:pStyle w:val="Normal"/>
        <w:jc w:val="center"/>
        <w:rPr/>
      </w:pPr>
      <w:r>
        <w:rPr>
          <w:color w:val="000000"/>
        </w:rPr>
        <w:t>Фахівець із соціальної роботи                                                                                                                  2</w:t>
      </w:r>
    </w:p>
    <w:p>
      <w:pPr>
        <w:pStyle w:val="Normal"/>
        <w:jc w:val="center"/>
        <w:rPr/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 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3. ВІДДІЛ НАДАННЯ АДМІНІСТРАТИВНИХ ПОСЛУГ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Адміністратор                                                                                   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Державний реєстратор речових</w:t>
      </w:r>
    </w:p>
    <w:p>
      <w:pPr>
        <w:pStyle w:val="Normal"/>
        <w:rPr>
          <w:color w:val="000000"/>
        </w:rPr>
      </w:pPr>
      <w:r>
        <w:rPr>
          <w:color w:val="000000"/>
        </w:rPr>
        <w:t>прав на нерухоме майно                                                                                                                            3</w:t>
      </w:r>
    </w:p>
    <w:p>
      <w:pPr>
        <w:pStyle w:val="Normal"/>
        <w:rPr>
          <w:color w:val="000000"/>
        </w:rPr>
      </w:pPr>
      <w:r>
        <w:rPr>
          <w:color w:val="000000"/>
        </w:rPr>
        <w:t>Державний реєстратор юридичних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та фізичних осіб - підприємців                                                                                                               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ом:                                                                                                                                                      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4. СЛУЖБА У СПРАВАХ ДІТЕЙ </w:t>
      </w:r>
    </w:p>
    <w:p>
      <w:pPr>
        <w:pStyle w:val="Normal"/>
        <w:rPr/>
      </w:pPr>
      <w:r>
        <w:rPr>
          <w:color w:val="000000"/>
        </w:rPr>
        <w:t>Начальник служби   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color w:val="000000"/>
        </w:rPr>
        <w:t>Головний спеціаліст                                                                                                                                  1</w:t>
      </w:r>
    </w:p>
    <w:p>
      <w:pPr>
        <w:pStyle w:val="Normal"/>
        <w:rPr/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 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15. ЗЕМЕЛЬНИЙ ВІДДІЛ </w:t>
      </w:r>
    </w:p>
    <w:p>
      <w:pPr>
        <w:pStyle w:val="Normal"/>
        <w:rPr/>
      </w:pPr>
      <w:r>
        <w:rPr>
          <w:color w:val="000000"/>
        </w:rPr>
        <w:t>Начальник відділу                                                                                                                                      1</w:t>
      </w:r>
    </w:p>
    <w:p>
      <w:pPr>
        <w:pStyle w:val="Normal"/>
        <w:rPr>
          <w:color w:val="000000"/>
        </w:rPr>
      </w:pPr>
      <w:r>
        <w:rPr>
          <w:color w:val="000000"/>
        </w:rPr>
        <w:t>Спеціаліст 2 кат.      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ом:</w:t>
        <w:tab/>
        <w:tab/>
        <w:tab/>
        <w:tab/>
        <w:tab/>
        <w:tab/>
        <w:tab/>
        <w:tab/>
        <w:tab/>
        <w:tab/>
        <w:t xml:space="preserve">                                   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ього:</w:t>
        <w:tab/>
        <w:tab/>
        <w:t xml:space="preserve">                                                                                                                                7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</w:rPr>
        <w:t xml:space="preserve">Разом:                                                                                                                                                       94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1(до 01.03.2017р.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кретар міської ради                                                                       М. Гоцуляк</w:t>
      </w:r>
    </w:p>
    <w:sectPr>
      <w:type w:val="nextPage"/>
      <w:pgSz w:w="11906" w:h="16838"/>
      <w:pgMar w:left="12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5:00Z</dcterms:created>
  <dc:creator>Admin</dc:creator>
  <dc:description/>
  <cp:keywords/>
  <dc:language>en-US</dc:language>
  <cp:lastModifiedBy>LUSER</cp:lastModifiedBy>
  <cp:lastPrinted>2017-01-11T16:40:00Z</cp:lastPrinted>
  <dcterms:modified xsi:type="dcterms:W3CDTF">2017-01-11T14:55:00Z</dcterms:modified>
  <cp:revision>16</cp:revision>
  <dc:subject/>
  <dc:title/>
</cp:coreProperties>
</file>