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i/>
          <w:i/>
          <w:color w:val="000000"/>
          <w:sz w:val="32"/>
          <w:szCs w:val="32"/>
        </w:rPr>
      </w:pP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321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3"/>
        <w:gridCol w:w="3047"/>
        <w:gridCol w:w="275"/>
        <w:gridCol w:w="707"/>
        <w:gridCol w:w="3151"/>
      </w:tblGrid>
      <w:tr>
        <w:trPr>
          <w:trHeight w:val="860" w:hRule="atLeast"/>
        </w:trPr>
        <w:tc>
          <w:tcPr>
            <w:tcW w:w="3154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3153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7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lang w:val="uk-UA"/>
        </w:rPr>
        <w:t>Про присвоєння рангу посадової особи місцевого самоврядування, виплати надбавок, преміювання, надання матеріальної допомоги</w:t>
      </w:r>
    </w:p>
    <w:p>
      <w:pPr>
        <w:pStyle w:val="Normal"/>
        <w:jc w:val="center"/>
        <w:rPr/>
      </w:pPr>
      <w:r>
        <w:rPr>
          <w:b/>
          <w:lang w:val="uk-UA"/>
        </w:rPr>
        <w:t>на оздоровлення та для вирішення соціально - побутових пита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му голові Бровку П.П. у 2017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ст.ст. 26, 59 Закону України «Про місцеве самоврядування в Україні», ст.15 Закону України «Про службу в органах місцевого самоврядування», у відповідності до вимог постанови Кабінету Міністрів України від 9 березня 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 зі змінами,-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. Взяти до відома, що Бровку Петру Петровичу присвоєно 5 ранг посадової особи місцевого самоврядува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2. Проводити міському голові Бровку Петру Петровичу з 1 січня 2017 року  виплату надбавки за вислугу років в розмірі 30 відсотків посадового окладу з урахуванням надбавки за ранг посадової особи місцевого самоврядування, враховуючи, що стаж служби в органах державної виконавчої влади, який дає право на надбавку за вислугу років станом на 01.01.2017 року становить 20 років 01 місяць 4 дні.  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3. Проводити у 2017 році виплату надбавки за високі досягнення у праці  міському голові Бровку Петру Петровичу в розмірі 50 відсотків посадового окладу з урахуванням надбавки за ранг посадової особи місцевого самоврядування та вислугу років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4. Проводити у 2017 році виплату преміювання міському голові Бровку Петру Петровичу  в розмірі не менше10 відсотків посадового окладу  щомісячно, у межах коштів, передбачених на преміювання у кошторисі та економії коштів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5. Надавати у 2017 році матеріальну допомогу на оздоровлення міському голові Бровку Петру Петровичу в розмірі середньомісячної заробітної плати, при наданні щорічної відпустки. 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6. Надавати у 2017 році матеріальну допомогу для вирішення соціально-побутових питань міському голові Бровку Петру Петровичу в розмірі середньомісячної заробітної плати.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7. Проводити у 2017 році міському голові Бровку Петру Петровичу виплату надбавки у розмірі 10 відсотків посадового окладу за діяльність, яка пов’язана з державною таємницею.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8. Контроль за виконанням даного рішення покласти на секретаря міської рад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14"/>
      <w:bookmarkStart w:id="1" w:name="12"/>
      <w:bookmarkStart w:id="2" w:name="14"/>
      <w:bookmarkStart w:id="3" w:name="12"/>
      <w:bookmarkEnd w:id="2"/>
      <w:bookmarkEnd w:id="3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Міський голова                                                            П. Бровк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7:09:00Z</dcterms:created>
  <dc:creator>Admin</dc:creator>
  <dc:description/>
  <cp:keywords/>
  <dc:language>en-US</dc:language>
  <cp:lastModifiedBy>LUSER</cp:lastModifiedBy>
  <cp:lastPrinted>2016-12-16T10:21:00Z</cp:lastPrinted>
  <dcterms:modified xsi:type="dcterms:W3CDTF">2016-12-22T13:23:00Z</dcterms:modified>
  <cp:revision>7</cp:revision>
  <dc:subject/>
  <dc:title/>
</cp:coreProperties>
</file>