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20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047"/>
        <w:gridCol w:w="275"/>
        <w:gridCol w:w="707"/>
        <w:gridCol w:w="3151"/>
      </w:tblGrid>
      <w:tr>
        <w:trPr>
          <w:trHeight w:val="860" w:hRule="atLeast"/>
        </w:trPr>
        <w:tc>
          <w:tcPr>
            <w:tcW w:w="3154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5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Про виплату надбавки, преміювання, надання матеріальної допомоги на оздоровлення та для вирішення соціально - побутових пита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тупнику міського голови з питань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ригану В.І. у 2017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.ст. 26, 59 Закону України «Про місцеве самоврядування в Україні», постановою Кабінету Міністрів України від 9 березня 2006 ро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-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міська рада ВИРІШИЛА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Проводити виплату надбавки за вислугу років заступнику міського голови з питань діяльності виконавчих органів Кригану Віталію Івановичу  </w:t>
      </w:r>
    </w:p>
    <w:p>
      <w:pPr>
        <w:pStyle w:val="Normal"/>
        <w:rPr>
          <w:lang w:val="uk-UA"/>
        </w:rPr>
      </w:pPr>
      <w:r>
        <w:rPr>
          <w:lang w:val="uk-UA"/>
        </w:rPr>
        <w:t>з 1 січня 2017 року в розмірі 15 відсотків посадового окладу з врахуванням надбавки за ранг посадової особи місцевого самоврядування, враховуючи що стаж його служби в органах державної виконавчої влади, який дає право на надбавку за вислугу років, станом на 01.01.2017 року становить 5 років</w:t>
      </w:r>
    </w:p>
    <w:p>
      <w:pPr>
        <w:pStyle w:val="Normal"/>
        <w:rPr/>
      </w:pPr>
      <w:r>
        <w:rPr>
          <w:lang w:val="uk-UA"/>
        </w:rPr>
        <w:t>11 місяців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2. Проводити у 2017 році виплату надбавки за високі досягнення у праці  заступнику міського голови з питань діяльності виконавчих органів Кригану Віталію Івановичу в розмірі 50 відсотків посадового окладу з урахуванням надбавки за ранг посадової особи місцевого самоврядування та вислугу років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3. Проводити у 2017 році виплату преміювання заступнику міського голови з питань діяльності виконавчих органів Кригану Віталію Івановичу в розмірі не менше 10 відсотків посадового окладу щомісячно, у межах коштів, передбачених на преміювання у кошторисі та економії кошт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Надавати у 2017 році матеріальну допомогу на оздоровлення заступнику міського голови з питань діяльності виконавчих органів Кригану Віталію Івановичу в розмірі середньомісячної заробітної плати, при наданні щорічної відпуст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5. Надавати у 2017 році матеріальну допомогу для вирішення соціально-побутових питань заступнику міського голови з питань діяльності виконавчих органів Кригану Віталію Івановичу в розмірі середньомісячної заробітної плати.</w:t>
      </w:r>
    </w:p>
    <w:p>
      <w:pPr>
        <w:pStyle w:val="Normal"/>
        <w:ind w:firstLine="360"/>
        <w:rPr/>
      </w:pPr>
      <w:r>
        <w:rPr>
          <w:lang w:val="uk-UA"/>
        </w:rPr>
        <w:t xml:space="preserve">6. Контроль за виконанням даного рішення покласти на міського голову Бровка Петра Петрович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14"/>
      <w:bookmarkStart w:id="1" w:name="12"/>
      <w:bookmarkEnd w:id="0"/>
      <w:bookmarkEnd w:id="1"/>
      <w:r>
        <w:rPr>
          <w:lang w:val="uk-UA"/>
        </w:rPr>
        <w:t xml:space="preserve">         </w:t>
      </w:r>
      <w:r>
        <w:rPr>
          <w:lang w:val="uk-UA"/>
        </w:rPr>
        <w:t xml:space="preserve">Міський голова                                                            П. Бров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1:00Z</dcterms:created>
  <dc:creator>Admin</dc:creator>
  <dc:description/>
  <cp:keywords/>
  <dc:language>en-US</dc:language>
  <cp:lastModifiedBy>LUSER</cp:lastModifiedBy>
  <cp:lastPrinted>2016-12-16T10:29:00Z</cp:lastPrinted>
  <dcterms:modified xsi:type="dcterms:W3CDTF">2016-12-22T13:29:00Z</dcterms:modified>
  <cp:revision>7</cp:revision>
  <dc:subject/>
  <dc:title/>
</cp:coreProperties>
</file>