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130" cy="57785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95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8pt" to="481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319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3"/>
        <w:gridCol w:w="3047"/>
        <w:gridCol w:w="275"/>
        <w:gridCol w:w="707"/>
        <w:gridCol w:w="3151"/>
      </w:tblGrid>
      <w:tr>
        <w:trPr>
          <w:trHeight w:val="860" w:hRule="atLeast"/>
        </w:trPr>
        <w:tc>
          <w:tcPr>
            <w:tcW w:w="3154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5.12.2016 р.</w:t>
            </w:r>
          </w:p>
        </w:tc>
        <w:tc>
          <w:tcPr>
            <w:tcW w:w="315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сесії</w:t>
            </w:r>
          </w:p>
        </w:tc>
        <w:tc>
          <w:tcPr>
            <w:tcW w:w="3047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Про внесення змін до структури, чисельності т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штатного розпису апарату міської ради та виконкому,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управлінь, відділів та служб міської рад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Керуючись  ст. ст. 26, 54, 59 Закону України «Про місцеве самоврядування в Україні», враховуючи клопотання керуючого справами виконкому Горбатюка Р.В.,-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Внести зміни до структури, чисельності та штатного розпису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міської ради та виконкому, управлінь, відділів та служб міської ради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а саме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1. Скоротити з 1 березня 2017 року посаду провідного спеціаліст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відділу організаційно-кадрової роботи апарату міської ради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виконкому - 1 штатна одиниц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Ввести з 1 січня 2017 року до відділу організаційно-кадрової робо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апарату міської ради та виконкому посаду головного спеціаліста -1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штатна одиниц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Начальнику відділу бухгалтерського обліку та звітності, головно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бухгалтеру апарату міської ради та виконкому Куйбіді М.В. привести 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ість до даного рішення штатний розпис апарату міської ради та </w:t>
      </w:r>
    </w:p>
    <w:p>
      <w:pPr>
        <w:pStyle w:val="Normal"/>
        <w:rPr>
          <w:color w:val="FF99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иконком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4. Завідувачу сектору з кадрових питань відділу організаційно-кадр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оботи апарату міської ради та виконкому Шинкарук Т.Б. здійсни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изначені законодавством заходи відповідно до даного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5. Контроль за виконанням даного рішення покласти на керую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правами виконкому Горбатюка Р.В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Міський голова                                                           П. Бровк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43:00Z</dcterms:created>
  <dc:creator>Admin</dc:creator>
  <dc:description/>
  <cp:keywords/>
  <dc:language>en-US</dc:language>
  <cp:lastModifiedBy>LUSER</cp:lastModifiedBy>
  <cp:lastPrinted>2016-12-22T15:33:00Z</cp:lastPrinted>
  <dcterms:modified xsi:type="dcterms:W3CDTF">2016-12-22T13:34:00Z</dcterms:modified>
  <cp:revision>5</cp:revision>
  <dc:subject/>
  <dc:title/>
</cp:coreProperties>
</file>