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/>
      </w:pPr>
      <w:r>
        <w:rPr/>
        <w:tab/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</w:t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73660</wp:posOffset>
                </wp:positionV>
                <wp:extent cx="614299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0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.8pt" to="478.6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11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2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0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             Про затвердження міської Програми</w:t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«Соціальний захист та соціальне забезпечення громадян»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на 2017 рік</w:t>
      </w:r>
    </w:p>
    <w:p>
      <w:pPr>
        <w:pStyle w:val="Normal"/>
        <w:shd w:fill="FFFFFF" w:val="clear"/>
        <w:ind w:left="8540" w:hanging="44"/>
        <w:rPr/>
      </w:pPr>
      <w:r>
        <w:rPr>
          <w:lang w:val="uk-UA"/>
        </w:rPr>
        <w:t xml:space="preserve">          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34, 59 Закону України «Про місцеве самоврядування в Україні», 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1. Затвердити міську Програму «Соціальний захист та соціальне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безпечення громадян» на 2017 рік що додається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2. Фінансовому управлінню міської ради (Дейнега Н.Д.) забезпечити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фінансування Програми в межах бюджетних призначень на 2017 рік.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3. Координацію роботи по виконанню Програми покласти на міський центр 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lang w:val="uk-UA"/>
        </w:rPr>
        <w:t>соціальних служб для сім’ї, дітей та молоді (Сувалова Л.А.)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4. З 01.01.2017 року зняти з контролю рішення 4 сесії міської ради 7 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скликання від 10.12.2015 року № 32 «Про затвердження міської Програми    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lang w:val="uk-UA"/>
        </w:rPr>
        <w:t>«Соціальний захист та соціальне забезпечення громадян» на 2016 рік»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5. Контроль за виконанням даного рішення покласти на міського голову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ровка П.П.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Міський голова </w:t>
        <w:tab/>
        <w:tab/>
        <w:t xml:space="preserve">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до рішення 11 сесії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міської ради 7 скликання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від 15.12.2016 року №311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b/>
          <w:sz w:val="44"/>
          <w:szCs w:val="44"/>
          <w:lang w:val="uk-UA"/>
        </w:rPr>
        <w:t xml:space="preserve">    </w:t>
      </w:r>
      <w:r>
        <w:rPr>
          <w:lang w:val="uk-UA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b/>
          <w:b/>
          <w:sz w:val="32"/>
          <w:szCs w:val="32"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            </w:t>
      </w:r>
      <w:r>
        <w:rPr>
          <w:b/>
          <w:sz w:val="32"/>
          <w:szCs w:val="32"/>
          <w:lang w:val="uk-UA"/>
        </w:rPr>
        <w:t>Міська програма</w:t>
        <w:br/>
        <w:t xml:space="preserve">        «Соціальний захист та соціальне забезпечення громадян»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ab/>
        <w:t xml:space="preserve">       на 2017 рік</w:t>
      </w:r>
    </w:p>
    <w:p>
      <w:pPr>
        <w:pStyle w:val="Normal"/>
        <w:shd w:fill="FFFFFF" w:val="clea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Програма створена на підставі ст.91 Бюджетного кодексу України,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т. 26, ст. 34, ст.59 Закону України «Про місцеве самоврядування в Україні», розділом І</w:t>
      </w:r>
      <w:r>
        <w:rPr>
          <w:lang w:val="en-US"/>
        </w:rPr>
        <w:t>V</w:t>
      </w:r>
      <w:r>
        <w:rPr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ета Програми – встановлення додатково до державних, інших гарантій щодо соціального захисту та підтримки громадян, які потребують такого захисту, підтримки та матеріальної допомог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основу Програми покладено принцип захисту прав та законних інтересів та задоволення матеріальних потреб громадян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</w:t>
      </w:r>
      <w:r>
        <w:rPr>
          <w:lang w:val="uk-UA"/>
        </w:rPr>
        <w:t>Дія Програми поширюється на наступні категорії громадян, які проживають на території міста Могилева-Подільськог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валіди, учасники бойових дій, які мають особливі заслуги перед Батьківщиною, члени сімей загиблих та померлих інвалідів учасників бойових дій, які мають особливі заслуги перед Батьківщиною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 реабілітовані як жертви політичних репресій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, які знаходяться в скрутному матеріальному становищі в зв’язку з викликаними непередбачуваними обставинами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lang w:val="uk-UA"/>
        </w:rPr>
        <w:t>в зв’язку зі смертю одного із членів сім’ї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1</w:t>
      </w:r>
      <w:r>
        <w:rPr>
          <w:lang w:val="uk-UA"/>
        </w:rPr>
        <w:t>.</w:t>
      </w:r>
      <w:r>
        <w:rPr>
          <w:b/>
          <w:lang w:val="uk-UA"/>
        </w:rPr>
        <w:t>Основні завдання Програми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 Згідно із заходами щодо соціальної підтримки громадян, які потребують матеріальної допомоги завданням Програми є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1. Адресна матеріальна допомога:</w:t>
      </w:r>
    </w:p>
    <w:p>
      <w:pPr>
        <w:pStyle w:val="Normal"/>
        <w:shd w:fill="FFFFFF" w:val="clear"/>
        <w:ind w:left="150" w:hanging="0"/>
        <w:rPr/>
      </w:pPr>
      <w:r>
        <w:rPr>
          <w:lang w:val="uk-UA"/>
        </w:rPr>
        <w:t>-   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shd w:fill="FFFFFF" w:val="clear"/>
        <w:ind w:left="150" w:hanging="0"/>
        <w:rPr/>
      </w:pPr>
      <w:r>
        <w:rPr>
          <w:lang w:val="uk-UA"/>
        </w:rPr>
        <w:t>-  інваліди, учасники бойових дій, які мають особливі заслуги перед        Батьківщиною, члени сімей загиблих та померлих інвалідів учасників бойових дій, які мають особливі заслуги перед Батьківщино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 реабілітовані як жертви політичних репресій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в зв’язку зі смертю одного з членів сім’ї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2. Благодійна допомога: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>- цільова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>- нецільова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громадяни, які знаходяться в скрутному матеріальному становищі в зв’язку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</w:t>
      </w:r>
      <w:r>
        <w:rPr>
          <w:lang w:val="uk-UA"/>
        </w:rPr>
        <w:t>з виниклими непередбачуваними обставинам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3. Матеріаль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2. Основні заходи Програми</w:t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1. Проведення роботи по впровадженню в дію Програми.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lang w:val="uk-UA"/>
        </w:rPr>
        <w:tab/>
        <w:t xml:space="preserve">       </w:t>
      </w:r>
      <w:r>
        <w:rPr>
          <w:i/>
          <w:lang w:val="uk-UA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/>
      </w:pPr>
      <w:r>
        <w:rPr>
          <w:i/>
          <w:lang w:val="uk-UA"/>
        </w:rPr>
        <w:tab/>
        <w:t xml:space="preserve">         1 місяць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2. Надання консультацій та оформлення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i/>
          <w:lang w:val="uk-UA"/>
        </w:rPr>
        <w:t>Міський центр соціальних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i/>
          <w:lang w:val="uk-UA"/>
        </w:rPr>
        <w:tab/>
        <w:t xml:space="preserve">служб для сім’ї, дітей та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</w:t>
      </w:r>
      <w:r>
        <w:rPr>
          <w:i/>
          <w:lang w:val="uk-UA"/>
        </w:rPr>
        <w:t>молоді</w:t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</w:t>
      </w:r>
      <w:r>
        <w:rPr>
          <w:i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  <w:t>2.3. Виплата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 xml:space="preserve">Відділ бухгалтерського обліку  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</w:t>
      </w:r>
      <w:r>
        <w:rPr>
          <w:i/>
          <w:lang w:val="uk-UA"/>
        </w:rPr>
        <w:t>та звітності міської ради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</w:t>
      </w:r>
      <w:r>
        <w:rPr>
          <w:i/>
          <w:lang w:val="uk-UA"/>
        </w:rPr>
        <w:t>Постійно</w:t>
      </w: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>3. Порядок виплати.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3.1. Виплата матеріальної допомоги проводиться на підставі документа,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що підтверджує належність громадянина до відповідної категорії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4. Фінансування Програми.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4.1. Фінансування Програми проводиться за рахунок коштів місцевого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юджету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2. Головний розпорядник бюджетних коштів – виконком міської рад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29:00Z</dcterms:created>
  <dc:creator>User</dc:creator>
  <dc:description/>
  <cp:keywords/>
  <dc:language>en-US</dc:language>
  <cp:lastModifiedBy>LUSER</cp:lastModifiedBy>
  <cp:lastPrinted>2016-12-20T17:03:00Z</cp:lastPrinted>
  <dcterms:modified xsi:type="dcterms:W3CDTF">2017-01-03T10:35:00Z</dcterms:modified>
  <cp:revision>9</cp:revision>
  <dc:subject/>
  <dc:title/>
</cp:coreProperties>
</file>