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67" w:hanging="0"/>
        <w:rPr>
          <w:rFonts w:ascii="Georgia" w:hAnsi="Georgia"/>
          <w:color w:val="000000"/>
          <w:sz w:val="28"/>
          <w:szCs w:val="28"/>
          <w:lang w:val="uk-UA" w:eastAsia="ru-RU"/>
        </w:rPr>
      </w:pPr>
      <w:r>
        <w:rPr>
          <w:rFonts w:ascii="Georgia" w:hAnsi="Georgia"/>
          <w:color w:val="00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ascii="Georgia" w:hAnsi="Georgia"/>
          <w:color w:val="000000"/>
          <w:sz w:val="28"/>
          <w:szCs w:val="28"/>
          <w:lang w:val="uk-UA" w:eastAsia="ru-RU"/>
        </w:rPr>
        <w:t xml:space="preserve">   </w:t>
      </w:r>
    </w:p>
    <w:p>
      <w:pPr>
        <w:pStyle w:val="NoSpacing"/>
        <w:rPr>
          <w:rFonts w:ascii="Georgia" w:hAnsi="Georgia"/>
          <w:b/>
          <w:b/>
          <w:color w:val="000000"/>
          <w:sz w:val="28"/>
          <w:szCs w:val="28"/>
        </w:rPr>
      </w:pPr>
      <w:r>
        <w:rPr>
          <w:rFonts w:ascii="Georgia" w:hAnsi="Georgia"/>
          <w:color w:val="000000"/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rFonts w:ascii="Georgia" w:hAnsi="Georgia"/>
          <w:color w:val="000000"/>
          <w:sz w:val="28"/>
          <w:szCs w:val="28"/>
          <w:lang w:eastAsia="ru-RU"/>
        </w:rPr>
        <w:t xml:space="preserve">  </w:t>
      </w:r>
      <w:r>
        <w:rPr/>
        <w:drawing>
          <wp:inline distT="0" distB="0" distL="0" distR="0">
            <wp:extent cx="405130" cy="577850"/>
            <wp:effectExtent l="0" t="0" r="0" b="0"/>
            <wp:docPr id="1" name="Рисунок 0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numPr>
          <w:ilvl w:val="0"/>
          <w:numId w:val="0"/>
        </w:numPr>
        <w:spacing w:before="120" w:after="0"/>
        <w:outlineLvl w:val="0"/>
        <w:rPr>
          <w:rFonts w:ascii="Georgia" w:hAnsi="Georgia"/>
          <w:b w:val="false"/>
          <w:b w:val="false"/>
          <w:bCs w:val="false"/>
          <w:smallCaps/>
          <w:color w:val="000000"/>
        </w:rPr>
      </w:pPr>
      <w:r>
        <w:rPr>
          <w:rFonts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ascii="Georgia" w:hAnsi="Georgia"/>
          <w:bCs w:val="false"/>
          <w:smallCaps/>
          <w:color w:val="000000"/>
        </w:rPr>
        <w:br/>
      </w:r>
      <w:r>
        <w:rPr>
          <w:rFonts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Caption1"/>
        <w:rPr>
          <w:rFonts w:ascii="Georgia" w:hAnsi="Georgia"/>
        </w:rPr>
      </w:pPr>
      <w:r>
        <w:rPr>
          <w:rFonts w:ascii="Georgia" w:hAnsi="Georgia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73660</wp:posOffset>
                </wp:positionV>
                <wp:extent cx="6268085" cy="0"/>
                <wp:effectExtent l="44450" t="44450" r="4445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8pt" to="484.15pt,5.8pt" ID="Пряма сполучна лінія 5" stroked="t" o:allowincell="f" style="position:absolute">
                <v:stroke color="black" weight="889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1"/>
        <w:rPr>
          <w:i/>
          <w:i/>
          <w:color w:val="000000"/>
          <w:sz w:val="32"/>
          <w:szCs w:val="32"/>
        </w:rPr>
      </w:pPr>
      <w:r>
        <w:rPr>
          <w:rFonts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85"/>
        <w:gridCol w:w="2286"/>
        <w:gridCol w:w="2210"/>
        <w:gridCol w:w="201"/>
        <w:gridCol w:w="512"/>
        <w:gridCol w:w="2284"/>
      </w:tblGrid>
      <w:tr>
        <w:trPr>
          <w:trHeight w:val="860" w:hRule="atLeast"/>
        </w:trPr>
        <w:tc>
          <w:tcPr>
            <w:tcW w:w="2285" w:type="dxa"/>
            <w:tcBorders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2286" w:type="dxa"/>
            <w:tcBorders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2210" w:type="dxa"/>
            <w:tcBorders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Batang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1" w:type="dxa"/>
            <w:tcBorders/>
          </w:tcPr>
          <w:p>
            <w:pPr>
              <w:pStyle w:val="NoSpacing"/>
              <w:widowControl w:val="false"/>
              <w:jc w:val="center"/>
              <w:rPr>
                <w:rFonts w:ascii="Georgia" w:hAnsi="Georgia"/>
                <w:color w:val="000000"/>
                <w:sz w:val="28"/>
                <w:szCs w:val="28"/>
              </w:rPr>
            </w:pPr>
            <w:r>
              <w:rPr>
                <w:rFonts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Spacing"/>
              <w:widowControl w:val="false"/>
              <w:jc w:val="center"/>
              <w:rPr>
                <w:rFonts w:ascii="Georgia" w:hAnsi="Georgia"/>
                <w:color w:val="000000"/>
                <w:sz w:val="28"/>
                <w:szCs w:val="28"/>
              </w:rPr>
            </w:pPr>
            <w:r>
              <w:rPr>
                <w:rFonts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Georgia" w:hAnsi="Georgia"/>
                <w:color w:val="000000"/>
                <w:sz w:val="28"/>
                <w:szCs w:val="28"/>
              </w:rPr>
            </w:pPr>
            <w:r>
              <w:rPr>
                <w:rFonts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затвердження Статуту  КУ «Могилів-Подільський міськ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 первинної медико - санітарної допомог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6, 32 Закону України «Про місцеве самоврядування в Україні»,-                    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Статут КУ «Могилів-Подільський міський Центр первин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дико-санітарної допомоги» у новій редакції, згідно дода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у КУ «Могилів-Подільський міський Центр первинної медико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анітарної допомоги» Череватовій Н.П. вжити необхідні заходи щодо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ржавної реєстрації Статуту КУ «Могилів-Подільський міський Центр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винної медико-санітарної допомоги», у новій редакції, згідно вимог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инного законодавс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дозвіл керівнику КУ«Могилів-Подільський міський Центр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винної медико-санітарної допомоги» Череватовій Н.П. на підпис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туту установ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важати таким, що втратило чинність рішення 14 сесії міської ради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 скликання від 20.12.2011 року № 361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заступника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                                                      П. Бровко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1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ід 15.12.2016 р.№ 3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ТУ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мунальної установ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гилів-Подільський місь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нтр первинної медико-санітарної допомоги»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новій редакції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6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Могилів-Подільський Центр первинної медико-санітарної допомоги (далі – Центр) є комунальним закладом охорони здоров’я Могилів-Подільської міської ради, що надає первинну медико-санітарну допомогу (далі – ПМСД) населенню м. Могилева-Подільського (далі – населенн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Центр створений за рішення 14 сесії Могилів-Подільської міської ради 6 скликання від 20.12.2011 року №361 відповідно до закону України «Про місцеве самоврядування в Україні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3. Засновником комунальної установи «Могилів-Подільський міський Центр первинної медико-санітарної допомоги» є Могилів-Подільська міська рада, (далі – Засновник) – 24000, площа Шевченка, 6/16, м. Могилів-Подільський, Вінницька область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4. Центр</w:t>
      </w:r>
      <w:r>
        <w:rPr>
          <w:color w:val="000000"/>
          <w:sz w:val="28"/>
          <w:szCs w:val="28"/>
        </w:rPr>
        <w:t xml:space="preserve">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Засновника та іншими нормативно-правовими актами і цим Статут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</w:rPr>
        <w:t>2. Найменування та місцезнаходж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Наймен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овне, українською мовою: Комунальна установа «Могилів-Подільсь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ький Центр первинної медико-санітарної допомог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рочене, українською мовою: КУ «Могилів-Подільський МЦ ПМСД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Місцезнаходже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2.1. Юридична адреса: 24000 Вінницька обл., м. Могилів-Подільський, вул. Стуса, 54/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2.2.2. Адреса здійснення медичної практики: 24000 Вінницька обл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. Могилів-Подільський, вул. Стуса, 54/7 та 24000 Вінницька обл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Могилів-Подільський, проспект Незалеж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8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</w:rPr>
        <w:t>3. Мета та предмет діяль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1. Центр створений з метою реалізації державної політики у сфері охорони здоров’я, що передбачає проведення на території м. Могилева-Подільського заходів, спрямованих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забезпечення населення доступною, своєчасною, якісною та ефективною  первинною медико-санітарною допомог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забезпечення керованості та безперервності медичної допо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3.2. Відповідно до поставленої мети предметом діяльності Центру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організаційно-методичне керівництво та координація діяльності структурних підрозділів Центру на території м. Могилева-Подільського з питань надання населенню доступної, своєчасної, якісної та ефективної первинної медико-санітар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- організація надання первинної медико-санітарної допомоги, у тому числі невідкладної, у визначеному законодавством поря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- проведення профілактичних щепл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- забезпечення права громадян на вільний вибір лікаря, що надає первинну медико-санітарну допомогу (лікаря загальної практики – сімейного лікаря, дільничного терапевта, дільничного педіатра), у визначеному законодавством поря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- планування, організація, участь та контроль за проведенням профілактичних оглядів та диспансеризації насел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безпечення дотримання наступності та послідовності у наданні медичних послуг населенню м. Могилева-Подільського із закладами охорони здоров’я та установами, що надають вторинну (спеціалізовану), третинну (високоспеціалізовану) та екстрену медичну допомогу (медичний маршрут пацієн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організація відбору та спрямування хворих на консультацію та лікування до закладів охорони здоров’я та установ, що надають вторинну (спеціалізовану) та третинну (високоспеціалізовану) медичну допомогу, а також відбору хворих на санаторне-курортне лікування та реабілітацію у визначеному законодавством поря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- забезпечення дотримання стандартів та уніфікованих клінічних протоколів медич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- впровадження нових форм та методів профілактики, діагностики, лікування та реабілітації захворювань та стан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- організація стаціонарозамінних форм надання медич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- проведення експертизи тимчасової непрацездатності та контролю за видачею листків непрацездат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направлення на МСЕК осіб із стійкою втратою працездат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участь у проведенні інформаційної та освітньо - роз'яснювальної роботи серед населення щодо формування здорового способу житт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- організація пільгового забезпечення лікарськими засобами населення у визначеному законодавством порядку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едення заходів з попередження і своєчасного виявлення захворювань, зменшення рівня ускладнень, інвалідності та смертності населення, в першу чергу від попереджувальних захворювань та стан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координація впровадження та контроль за виконанням місцевих програм та заходів з питань удосконалення надання первинної медико-санітарної медич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визначення проблемних питань надання первинної медико-санітарної допомоги населенню м. Могилева-Подільського та шляхів їх виріш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розробка планів розвитку первинної медико-санітарної допомоги в м. Могилеві-Подільськом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роведення спільно з ВСП Могилів-Подільський міжрайвідділ лабораторних досліджень ДУ «Вінницького ОЛЦ МОЗ Україн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визначення потреби структурних підрозділів Центру та населення у лікарських засобах, виробах медичного призначення, медичному обладнанні та транспортних засобах для забезпечення населення доступною, своєчасною та якісною медичною допомог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моніторинг забезпечення та раціональне використання лікарських засобів, виробів медичного призначення, медичного обладнання та транспортних засоб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моніторинг виконання та фінансового забезпечення державних соціальних нормативів при наданні населенню первинної медико-санітар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вивчення, аналіз і прогнозування показників стану здоров'я населення та участь у розробці заходів, спрямованих на збереження і покращення здоров’я насе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забезпечення підготовки, перепідготовки та підвищення кваліфікації працівників Цент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 медична практика та інші функції, що випливають з покладених на Центр завдань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3.3. Центр може бути клінічною базою вищих медичних навчальних закладів усіх рівнів акредитації та закладів післядипломної освіт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4. Правовий стату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1. Центр є юридичною та неприбутковою особою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2. Центр користується закріпленим за ним комунальним майном на праві оперативного управлі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3. Центр здійснює господарську діяльні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4. Збитки, завдані Центру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5. Для здійснення господарської діяльності Центр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6. Центр має самостійний баланс, рахунки в Державному казначействі України, установах банків, у тому числі в іноземній валюті, круглу печатку зі своїм найменуванням, штампи, а також бланки з власними реквізита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7. Засновник не відповідає за зобов'язаннями Центру, а Центр не відповідає за зобов'язаннями Засновника, окрім випадків, передбачених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4.8. Центр 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</w:rPr>
        <w:t>5. Права та обов’яз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1. Центр має право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2. 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4. Здійснювати власне будівництво, реконструкцію, капітальний та поточний ремонт основних фондів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5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1.6. Здійснювати інші права, що не суперечать чинному законодавств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 Центр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1. Здійснює оперативну діяльність по матеріально-технічному забезпеченню своєї робот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2. Придбає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3. 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5.2.4. Здійснює бухгалтерський облік, веде фінансову та статистичну звітність згідно з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>6. Управлі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1. Управління Центром здійснюється відповідно до цього Статуту на основі поєднання прав Засновника щодо господарського використання комунального майна і участі в управлінні трудового колекти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2. Поточне керівництво діяльності Центру здійснює головний лікар, який призначається на посаду уповноваженим органом управління на умовах контракту. Строк найму, права, обов’язки і відповідальність головного лікаря, умови його матеріального забезпечення, інші умови найму визначаються контрак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3. Головного лікаря Центру може бути звільнено достроково на передбачених контрактом підставах відповідно до законодавст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 Головний лікар Центр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4.1. Безпосередньо підпорядковується міському голові м. Могилів-Подільського та несе персональну відповідальність за виконання покладених на Центр завдань і здійснення ним своїх функці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4.2. 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Центру і вирішує питання діяльності Центру у межах та у визначеному законодавством та Статутом порядк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4.3. Розпоряджається коштами та майном відповідно до законодавства та цього Статут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4.4. Укладає договори (у тому числі щодо надання первинної медико-санітарної допомоги), видає довіреності, відкриває рахунки в органах Держказначейства, в установах банків в установленому порядк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5. У межах компетенції видає накази та інші розпорядчі акти, дає вказівки, обов’язкові для всіх підрозділів та працівників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6. Підписує та подає на затвердження Засновнику проекти Статуту та змін до Стату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7. Призначає своїх заступників та розподіляє обов'язки між ни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8. Визначає організаційну структуру Центру, граничну чисельність працівників, штатний розпис та подає їх на затвердження Засновни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9. Затверджує положення про структурні підрозділи Центру за поданням керівників цих підрозділ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0. Призначає на посади та звільняє керівників структурних підрозділів, інших працівник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1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2. Укладає колективний договір з працівниками від імені уповноваженого органу управлі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3. Вирішує інші питання діяльності Центру у відповідності із законодав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5. Головний лікар Центру, його заступники та керівники структурних підрозділів є офіційними представниками Центру, діють в межах своїх повноважень та представляють інтереси Центру в органах виконавчої влади та органах місцевого самоврядування, установах та організаціях, а також у взаємовідносинах з організаціями та фізичними особами, у тому числі іноземними, відповідно до наданих їм повноваже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6. Головний лікар Центру, його заступники та керівники підрозділів у межах своїх повноважень здійснюють оперативне керівництво Центром та його підрозділ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6.7. Головний лікар Центр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>7. Структура Центр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 Структурними підрозділами Центру є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1. Керівний склад Ценру ПМС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2. Інформаційно-аналітичний кабі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3. Інший адміністративно-управлінський та допоміжний персона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1.4. Амбулаторія загальної практики сімейної медицини №1, м. Могилів-Подільський, проспект Незалежності, 28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5. Амбулаторія загальної практики сімейної медицини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6. Амбулаторія загальної практики сімейної медицини №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7. Денний стаціонар (фізіотерапевтичний кабінет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8. Лабораторі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9. Реєстрату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10. Рентген кабі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2. Порядок внутрішньої організації структурних підрозділів Центру затверджуються керівником Центр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7.3. Штати Центру встановлюються у визначеному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8. Майно та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Майно Центру становлять необоротні та оборотні активи, основні засоби та грошові кошти, а також інші цінності, вартість яких відображається у самостійному балансі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.2. Майно Центру є комунальною власністю і закріплюється за ним на праві оперативного управління. Здійснюючи право оперативного управління, Центр користується та розпоряджається майном відповідно до законодав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і питання, які стосуються відмови від права на земельну ділянку, що знаходиться на балансі Центру або її відчуження, вирішуються виключно Засновник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жерелами формування майна Центру є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1. Кошти міського бюдж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2. Власні надходження Цент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від господарської та/або виробничої діяль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за оренду май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від реалізації майна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3. Інші власні надходження Центр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4. Благодійні внески, гранти, дарунки, всі види добровільної та безоплатної допомоги, внески від спонсорів та меценат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5. Надходження коштів на виконання програм соціально-економічного та культурного розвитку регіон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6. Інші джерела не заборонені законодав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4. Центр має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за погодженням із Засновником реалізувати застаріле обладнання, прилади, апаратуру та використовувати кошти від реалізації вказаного майна на оновлення матеріально-технічної бази Центру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5. Структура, штатний розпис та кошторис Центру затверджуються Засновником за поданням керівника Закла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6. Фінансування Цент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фінансування діяльності Центру здійснюється у встановленому порядку за рахунок місцевого бюджету, а також інших джерел, не заборонених законодавством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перевірка та ревізія порядку використання майна, господарської та фінансової діяльності Центру здійснюється відповідним органом та уповноваженим органом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.7. Центр самостійно здійснює оперативний, бухгалтерський облік, веде статистичну, бухгалтерську та медичну звітність і подає її органам, уповноваженим здійснювати контроль за відповідними напрямами діяльності Центру у визначеному законодавством порядк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івництво Центру несе відповідальність перед Засновником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8. Забороняється проводити розподіл отриманих доходів (прибутків) або їх частин серед засновників (учасників), членів установи, працівників (крім оплати їхньої праці, нарахування єдиного соціального внеску), членів органів управління та інших пов’язаних з ними осіб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9. Доходи (прибутки) Центру використовуються виключно для фінансування видатків на утримання установи, реалізації мети (цілей, завдань) та напрямів діяльнос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</w:rPr>
        <w:t>9. Повноваження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1. Працівники Центру мають право брати участь в управлінні Центром через загальні збори (конференції), раду трудового колективу, професійну спілку, які діють у трудовому колективі, інші органи,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ники первинної профспілкової організації, а у разі їх відсутності –вільно обрані працівниками представники, представляють інтереси працівників в органах управління Центру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нтр зобов'язаний створювати умови, які б забезпечували участь працівників в його управлінні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2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Заклад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3. До складу органів, через які трудовий колектив реалізує своє право на участь в управлінні Центром, не може обиратися головний лікар Центру. Повноваження цих органів визначаються законодавств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4. Виробничі, трудові та соціальні відносини трудового колективу з адміністрацією Центру регулюються колективним договор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5. Право укладання колективного договору від імені Засновника надається головному лікарю Центру, а від імені трудового колективу - уповноваженому ним орг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6. Питання щодо поліпшення умов праці, життя і здоров'я, гарантії обов'язкового медичного страхування працівників Центр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7. Джерелом коштів на оплату праці працівників Центру є кошти міського  бюдж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ови оплати праці та матеріального забезпечення головного лікаря Центру визначаються контрактом, укладеним із Засновник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8. Оплата праці працівників Центру здійснюється у першочерговому порядку. Усі інші платежі здійснюються Центром після виконання зобов'язань щодо оплати прац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9.9. Працівники Центру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10. Припинення діяль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Припинення діяльності Центру здійснюється шляхом його реорганізації (злиття, приєднання, поділу, перетворення) або ліквідації - за рішенням Засновника, а у випадках, передбачених законом України, - за рішенням су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0.2. У разі реорганізації Центру вся сукупність його прав та обов'язків переходить до його правонаступник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0.3. Ліквідація Центру здійснюється за рішенням Засновника, а у випадках, передбачених законом України, - за рішенням су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4. Порядок і строки проведення ліквідації, а також строк для пред'явлення вимог кредиторами, що не може бути меншим, ніж два місяці з дня публікації рішення про ліквідацію, визначаються органом, який прийняв рішення про ліквідацію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5. З моменту призначення ліквідаційної комісії до неї переходять повноваження з управління Центром. Ліквідаційна комісія оцінює наявне майно Центру і розраховується з кредиторами, складає ліквідаційний баланс та подає його уповноваженому органу управління або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відаційна комісія виступає в суді від імені Центру, що ліквідує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6. Черговість та порядок задоволення вимог кредиторів визначаються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7. Працівникам Центру, які звільняються у зв'язку з його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8. Центр є таким, що припинився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9. За рішенням засновника, активи центру можуть бути передані одній або кільком неприбутковим організаціям відповідного виду або зарахування до доходу бюджету у разі припинення юридичної особи (у результаті її ліквідації, злиття, поділу, приєднання або перетвор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560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uiPriority="35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a24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a24b3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cf4a3d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99"/>
    <w:qFormat/>
    <w:locked/>
    <w:rsid w:val="00070c91"/>
    <w:rPr>
      <w:rFonts w:ascii="Calibri" w:hAnsi="Calibri" w:eastAsia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cf4a3d"/>
    <w:pPr/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99"/>
    <w:qFormat/>
    <w:rsid w:val="00070c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70c91"/>
    <w:pPr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  <Pages>10</Pages>
  <Words>3334</Words>
  <Characters>19007</Characters>
  <CharactersWithSpaces>22297</CharactersWithSpaces>
  <Paragraphs>44</Paragraph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26:00Z</dcterms:created>
  <dc:creator>Кабинет №7</dc:creator>
  <dc:description/>
  <dc:language>en-US</dc:language>
  <cp:lastModifiedBy>LUSER</cp:lastModifiedBy>
  <cp:lastPrinted>2016-11-28T11:40:00Z</cp:lastPrinted>
  <dcterms:modified xsi:type="dcterms:W3CDTF">2016-12-21T09:02:00Z</dcterms:modified>
  <cp:revision>18</cp:revision>
  <dc:subject/>
  <dc:title>          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