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08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внесення змін до структури та штатної чисельності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Могилів-Подільської комунальної служби «Дністер»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. 26 Закону України “Про місцеве самоврядування в Україні”, у зв’язку з виробничою необхідністю, розглянувши клопотання начальника Могилів-Подільської комунальної служби «Дністер» Чернятинського О.П., - </w:t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</w:t>
      </w:r>
      <w:r>
        <w:rPr>
          <w:b/>
          <w:bCs/>
          <w:sz w:val="28"/>
          <w:lang w:val="uk-UA"/>
        </w:rPr>
        <w:t>міська рада ВИРІШИЛА: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Внести зміни до структури та штатної чисельності Могилів-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>Подільської комунальної служби «Дністер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- ввести з 01.01.2017 року до штатного розпису 0,5 ставки посади 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бухгалтера - касира.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Затвердити структуру та штатну чисельність Могилів-Подільської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ої служби «Дністер» з урахуванням внесених змін згідно 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>додатку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Начальнику Могилів –Подільської комунальної служби «Дністер» 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Чернятинському О.П. здійснити заходи визначені законодавством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даного рішення. 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lang w:val="uk-UA"/>
        </w:rPr>
        <w:t xml:space="preserve">Контроль за виконанням даного рішення покласти на секретаря 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міської ради, в.о. першого заступника міського голови Гоцуляка М.В..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>Міський голова</w:t>
        <w:tab/>
        <w:tab/>
        <w:tab/>
        <w:tab/>
        <w:tab/>
        <w:tab/>
        <w:tab/>
        <w:t xml:space="preserve"> П. Бровко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1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 2016 року № 30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Структура та штатна чисельні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Могилів-Подільської комунальної служби «Дністер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297"/>
        <w:gridCol w:w="212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-ка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 1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 2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 3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-водолаз 3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-механ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дичний реєстратор-лабор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черг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-рятув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ново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0</w:t>
            </w:r>
          </w:p>
        </w:tc>
      </w:tr>
    </w:tbl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Секретар міської ради                                                                     М. Гоцуляк</w:t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1:00Z</dcterms:created>
  <dc:creator>User</dc:creator>
  <dc:description/>
  <cp:keywords/>
  <dc:language>en-US</dc:language>
  <cp:lastModifiedBy>LUSER</cp:lastModifiedBy>
  <cp:lastPrinted>2016-12-16T15:36:00Z</cp:lastPrinted>
  <dcterms:modified xsi:type="dcterms:W3CDTF">2016-12-22T08:19:00Z</dcterms:modified>
  <cp:revision>8</cp:revision>
  <dc:subject/>
  <dc:title>Про затвердження нової редакції</dc:title>
</cp:coreProperties>
</file>