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78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i/>
          <w:i/>
          <w:color w:val="000000"/>
          <w:sz w:val="32"/>
          <w:szCs w:val="32"/>
        </w:rPr>
      </w:pPr>
      <w:r>
        <w:rPr>
          <w:rFonts w:cs="Georgia" w:ascii="Georgia" w:hAnsi="Georgia"/>
          <w:i/>
          <w:color w:val="000000"/>
          <w:sz w:val="32"/>
          <w:szCs w:val="32"/>
        </w:rPr>
        <w:t>Р І Ш Е Н Н Я  №</w:t>
      </w:r>
      <w:r>
        <w:rPr>
          <w:i/>
          <w:color w:val="000000"/>
          <w:sz w:val="32"/>
          <w:szCs w:val="32"/>
        </w:rPr>
        <w:t>304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294"/>
        <w:gridCol w:w="3184"/>
        <w:gridCol w:w="288"/>
        <w:gridCol w:w="738"/>
        <w:gridCol w:w="3292"/>
      </w:tblGrid>
      <w:tr>
        <w:trPr>
          <w:trHeight w:val="860" w:hRule="atLeast"/>
        </w:trPr>
        <w:tc>
          <w:tcPr>
            <w:tcW w:w="3293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5.12.2016 р.</w:t>
            </w:r>
          </w:p>
        </w:tc>
        <w:tc>
          <w:tcPr>
            <w:tcW w:w="3294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пільг громадянам, яким присвоєно з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чесний громадянин міста Могилева-Подільськог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еруючись ст. 26 Закону України «Про місцеве самоврядування в Україні», постановою Кабінету Міністрів України від 01.08.1996 року №879 «Про  встановлення норм користування житлово-комунальними послугами громадян, які мають пільги  щодо їх сплати», відповідно до рішення 7 сесії міської ради  </w:t>
      </w:r>
    </w:p>
    <w:p>
      <w:pPr>
        <w:pStyle w:val="Normal"/>
        <w:rPr/>
      </w:pPr>
      <w:r>
        <w:rPr>
          <w:sz w:val="28"/>
          <w:szCs w:val="28"/>
        </w:rPr>
        <w:t xml:space="preserve">6 скликання від 22.03.2011 року № 126 «Про Положення про присвоєння зван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чесний громадянин міста Могилева-Подільського» та рішеннями 47 сесії міської ради 6 скликання від 23.12.2014 року №1082, 49 сесі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скликання від 19.02.2015 року №1149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дозвіл на 50% звільнення від сплати за житлово-комунальні  послуги (опалення, квартплата, холодне водопостачання та водовідведення, постачання природним газом, користування електроенергією, вивезення  побутового сміття та рідких нечистот) за рахунок коштів місцевого бюджету, з урахуванням вже наданих пільг з державного бюджету (якщо громадяни такими  пільгами користуються ) з1січня по 31 грудня 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ку, в межах норм  споживання, а са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очесним громадянам міста Могилева – Подільського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емеренку Михайлу Терентій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дарову Юрію Олексійови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ворознюк Тамарі Яківн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Главацькій Галині Тимофіївн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ампушку Віталію Володимирови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иколюку Василю Васильови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2. Одному із членів сім’ї загиблого під час АТО, які проживають в м. Могилеві–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ільському, включаючи дітей до 18 рокі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Бровінського Андрія Анатолійовича, </w:t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        </w:t>
      </w:r>
      <w:r>
        <w:rPr>
          <w:sz w:val="28"/>
          <w:szCs w:val="28"/>
          <w:lang w:eastAsia="uk-UA"/>
        </w:rPr>
        <w:t xml:space="preserve">- Блажка Володимира Олексійовича,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Глущака Олега Миколайовича,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uk-UA"/>
        </w:rPr>
        <w:t>Дмитренка Павла Петровича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Ковриги Сергія Володимировича,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Крилова Андрія Альфредович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Римара Ігоря  Віталійович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Герасевича Євгенія Анатолійови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юсова Владислава Роман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Міському фінансовому управлінню міської ради (Дейнега Н.Д.) провести  фінансування відшкодування витрат по наданню пільг по житлово - комунальних  послугах підприємствам, які постачають енергоносії житлово-комунальної сфери  до споживачів, відповідно до п.1 даного рішення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правлінню праці та соціального захисту населення міської ради (Дейнега Л.І.) здійснювати відшкодування витрат пільг почесним громадянам міста щомісячно в межах норм споживання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даного рішення покласти на керуючого  справами виконкому Горбатюка Р.В. та на постійну комісію з питань бюджету, економіки, промисловості та комунальної власності (Рижикова В.І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іський голова                                                                  П. Бр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Batang;바탕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Batang;바탕"/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3:19:00Z</dcterms:created>
  <dc:creator>Admin</dc:creator>
  <dc:description/>
  <cp:keywords/>
  <dc:language>en-US</dc:language>
  <cp:lastModifiedBy>LUSER</cp:lastModifiedBy>
  <cp:lastPrinted>2016-11-18T15:50:00Z</cp:lastPrinted>
  <dcterms:modified xsi:type="dcterms:W3CDTF">2017-01-03T12:35:00Z</dcterms:modified>
  <cp:revision>6</cp:revision>
  <dc:subject/>
  <dc:title/>
</cp:coreProperties>
</file>