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" w:hanging="0"/>
        <w:rPr>
          <w:rFonts w:ascii="Georgia" w:hAnsi="Georgia" w:eastAsia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</w:t>
      </w:r>
    </w:p>
    <w:p>
      <w:pPr>
        <w:pStyle w:val="Style20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21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73660</wp:posOffset>
                </wp:positionV>
                <wp:extent cx="620585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56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5.8pt" to="487.2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i/>
          <w:i/>
          <w:color w:val="000000"/>
          <w:sz w:val="32"/>
          <w:szCs w:val="32"/>
        </w:rPr>
      </w:pP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03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2956"/>
        <w:gridCol w:w="267"/>
        <w:gridCol w:w="685"/>
        <w:gridCol w:w="3057"/>
      </w:tblGrid>
      <w:tr>
        <w:trPr>
          <w:trHeight w:val="594" w:hRule="atLeast"/>
        </w:trPr>
        <w:tc>
          <w:tcPr>
            <w:tcW w:w="3059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059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безоплатне прийняття до комунальної влас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иторіальної громади міста Могилева-Поділь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рухомого майна від ПАТ «Поділл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ідповідно до ст.ст. 26, 60 Закону України «Про місцеве самоврядування в Україні», враховуючи лист – клопотання ПАТ «Поділля» від 08.11.2016 року №б/н, постанову Кабінету Міністрів України від 21.09.1998 року №1482 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Надати дозвіл на прийняття безоплатно у комунальну власність територіальної громади міста Могилева-Подільсь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баланс управління з питань економіки, інвестицій та євроінтеграції Могилів-Поділь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від приватного акціонерного товариства «Поділля» нерухоме майно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сам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будівлю їдальні – адмінбудинку, що розташована за адресою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інницька область, м. Могилів-Подільський, селище Одая,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улиця Яблунева, будинок №1, згідно технічної документації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творити комісію з приймання-передачі будівлі їдальні – адмінбудинкуу складі згідно дода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місії вжити заходів щодо приймання-передачі нерухомого майна, зазначеному в п.1 відповідно чинному законодавству У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      П. Бровко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1 сесії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ької ради 7 скликанн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5.12.2016 року №30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з приймання-передачі будівлі їдальні - адмінбудинку,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що розташована за адресою: Вінницька область, м.Могилів -Подільський, селище Одая, вулиця Яблунева, </w:t>
      </w:r>
      <w:r>
        <w:rPr/>
        <w:t>будинок №1</w:t>
      </w:r>
    </w:p>
    <w:tbl>
      <w:tblPr>
        <w:tblW w:w="919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254"/>
      </w:tblGrid>
      <w:tr>
        <w:trPr/>
        <w:tc>
          <w:tcPr>
            <w:tcW w:w="39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Гоцуля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икола Володимирович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- секретар Могилів-Подільської міської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ради, в.о. першого заступника місь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голови,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uk-UA"/>
              </w:rPr>
              <w:t>голова комісії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риган Віталій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Члени комісії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- заступник міського голови з питан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діяльності виконавчих органів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uk-UA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уйбіда Марія Василівна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- начальник відділу бухобліку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звітності апарату міської ради 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виконкому, головний бухгалт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uk-UA"/>
              </w:rPr>
              <w:t>секретар комісії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лаголєва Оксана Іванівна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- начальник управління з питан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економіки, інвестицій та євроінтеграції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огилів-Подільської міської ради;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кима Інна Олександрівна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- начальник юридичного відділу апар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Могилів-Подільської міської ради 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иконкому;</w:t>
            </w:r>
          </w:p>
        </w:tc>
      </w:tr>
      <w:tr>
        <w:trPr>
          <w:trHeight w:val="585" w:hRule="atLeast"/>
        </w:trPr>
        <w:tc>
          <w:tcPr>
            <w:tcW w:w="3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Бохон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олодимир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- начальник управління житлов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комунального господарства міської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ади;</w:t>
            </w:r>
          </w:p>
        </w:tc>
      </w:tr>
      <w:tr>
        <w:trPr>
          <w:trHeight w:val="880" w:hRule="atLeast"/>
        </w:trPr>
        <w:tc>
          <w:tcPr>
            <w:tcW w:w="3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ижикова Валенти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- голова постійної комісії Могилі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одільської міської ради  з пит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бюджету, економіки, промисловості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комунальної власності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uk-UA"/>
              </w:rPr>
              <w:t>(за згодою);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Мирониш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анна Михайлівна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- генеральний директор ПАТ «Поділл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uk-UA"/>
              </w:rPr>
              <w:t>(за згодою);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іщенко Валентина Іванівна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- головний бухгалтер ПАТ «Поділл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uk-UA"/>
              </w:rPr>
              <w:t>(за згодою)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М. Гоцуляк</w:t>
      </w:r>
    </w:p>
    <w:sectPr>
      <w:type w:val="nextPage"/>
      <w:pgSz w:w="11906" w:h="16838"/>
      <w:pgMar w:left="1701" w:right="99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15:00Z</dcterms:created>
  <dc:creator>ЖКГ</dc:creator>
  <dc:description/>
  <cp:keywords/>
  <dc:language>en-US</dc:language>
  <cp:lastModifiedBy>LUSER</cp:lastModifiedBy>
  <cp:lastPrinted>2016-12-22T16:28:00Z</cp:lastPrinted>
  <dcterms:modified xsi:type="dcterms:W3CDTF">2016-12-28T07:18:00Z</dcterms:modified>
  <cp:revision>3</cp:revision>
  <dc:subject/>
  <dc:title/>
</cp:coreProperties>
</file>