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eastAsia="Georgia" w:cs="Georgia"/>
          <w:color w:val="000000"/>
          <w:sz w:val="28"/>
          <w:szCs w:val="28"/>
          <w:lang w:val="en-US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</w:p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/>
      </w:pP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95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093"/>
        <w:gridCol w:w="278"/>
        <w:gridCol w:w="718"/>
        <w:gridCol w:w="3197"/>
      </w:tblGrid>
      <w:tr>
        <w:trPr>
          <w:trHeight w:val="860" w:hRule="atLeast"/>
        </w:trPr>
        <w:tc>
          <w:tcPr>
            <w:tcW w:w="3199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5.10.2016 р.</w:t>
            </w:r>
          </w:p>
        </w:tc>
        <w:tc>
          <w:tcPr>
            <w:tcW w:w="3199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доповнення до рішення 14 сесії міської ради 6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ід 20.12.2011р. №340 «Про затвердження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цільовий фонд «Розвиток міста»(нова редакція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еруючись ст. 26 Закону України „ Про місцеве самоврядування в Україні», ст.ст.13, 69 Бюджетного кодексу України, рішеннями 56 сесії міської ради 5 скликання від 29.01.2010 р. №983 «Про створення цільового фонду «Розвиток міста», 58 сесії міської ради 5 скликання від 17.03.2010 р. №1018 «Про внесення змін до рішення 56 сесії міської ради 5 скликання від 29.01.2010 р. №983 щодо створення цільового фонду «Розвиток міста», 62 сесії міської ради 5 скликання  від 10.06.2010 р. № 1090 «Про внесення змін до рішення 56 сесії міської ради 5 скликання  від 29.01.2010 р. №983 щодо створення цільового фонду «Розвиток міста», 3 сесії міської ради 6 скликання від 09.12.2010 р. №13 «Про доповнення до рішення 56 сесії міської ради 5 скликання від 29.01.2010р. №983 «Про створення цільового фонду «Розвиток міста», 4 сесії міської ради 6 скликання  від 24.12.2010 р. №51 «Про внесення змін до рішення 56 сесії міської ради 5 скликання від 29.01.2010 р. №983 «Про створення цільового фонду «Розвиток міста», 6 сесії міської ради 6 скликання від 01.02.2011р. №111 «Про внесення доповнення до Положення про цільовий фонд, затвердженого рішенням 56 сесії  міської ради 5 скликання від 29.01.2010 р. №983 «Про створення цільового фонду «Розвиток міста», з метою додаткових надходжень до міського бюджету для подальшого їх використання на розвиток міста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Внести доповнення до пункту 2 Положення про цільовий фонд «Розвиток міста» (нова редакція) затверджене рішенням 14 сесії міської ради </w:t>
      </w:r>
    </w:p>
    <w:p>
      <w:pPr>
        <w:pStyle w:val="Normal"/>
        <w:rPr/>
      </w:pPr>
      <w:r>
        <w:rPr>
          <w:sz w:val="28"/>
          <w:szCs w:val="28"/>
        </w:rPr>
        <w:t>6 скликання від 20.12.2011року №340, а саме: «плати за проїзд мосту на території м. Могилева-Подільського»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бюджету, економіки, промисловості та комунальної власності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Рижикова В.І.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                П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ровко</w:t>
      </w:r>
    </w:p>
    <w:sectPr>
      <w:type w:val="nextPage"/>
      <w:pgSz w:w="11906" w:h="16838"/>
      <w:pgMar w:left="1418" w:right="851" w:gutter="0" w:header="0" w:top="142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0" w:after="75"/>
    </w:pPr>
    <w:rPr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29:00Z</dcterms:created>
  <dc:creator>VE_MVK</dc:creator>
  <dc:description/>
  <cp:keywords/>
  <dc:language>en-US</dc:language>
  <cp:lastModifiedBy>LUSER</cp:lastModifiedBy>
  <cp:lastPrinted>2016-10-27T16:58:00Z</cp:lastPrinted>
  <dcterms:modified xsi:type="dcterms:W3CDTF">2016-10-27T14:00:00Z</dcterms:modified>
  <cp:revision>72</cp:revision>
  <dc:subject/>
  <dc:title>проект</dc:title>
</cp:coreProperties>
</file>