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9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0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Про доповнення до Плану-графіку підготовки проектів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регуляторних актів 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 Україні », ст. 32 Закону України «Про засади державної регулятор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у сфері господарської діяльност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Доповнити додаток №1 пунктом 3 План -графік підготовки проектів  регуляторних актів на 2016 рік, затверджений рішенням 4 сесії міської ради  7 скликання від 10.12.2015р. № 38, що додаєтьс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0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5.10.2016 року №2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до Плану-графіку підгото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ів регуляторних актів 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268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ятор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Про затвердження мінімальної вартості місячної оренди 1 (одного) квадратного метра загальної площі нерухомого майна у м. Могилеві-Подільському»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вар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6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ь економіки, інвестицій та євроінтег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  М. Гоцуляк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39:00Z</dcterms:created>
  <dc:creator>Admin</dc:creator>
  <dc:description/>
  <cp:keywords/>
  <dc:language>en-US</dc:language>
  <cp:lastModifiedBy>LUSER</cp:lastModifiedBy>
  <cp:lastPrinted>2016-10-26T15:58:00Z</cp:lastPrinted>
  <dcterms:modified xsi:type="dcterms:W3CDTF">2016-11-03T12:29:00Z</dcterms:modified>
  <cp:revision>32</cp:revision>
  <dc:subject/>
  <dc:title/>
</cp:coreProperties>
</file>