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  <w:lang w:val="ru-RU" w:eastAsia="en-US"/>
        </w:rPr>
      </w:pPr>
      <w:r>
        <w:rPr>
          <w:rFonts w:cs="Georgia" w:ascii="Georgia" w:hAnsi="Georgia"/>
          <w:b w:val="false"/>
          <w:bCs w:val="false"/>
          <w:smallCaps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73660</wp:posOffset>
                </wp:positionV>
                <wp:extent cx="656272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5.8pt" to="489.4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9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штатного розпису Могилів-Подільсько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унальної служби «Дністер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 ст. ст. 26, 54, 59 Закону України «Про місцеве самоврядування в Україні», враховуючи клопотання секретаря міської ради, в.о. першого заступника міського голови Гоцуляка М.В.,-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штатного розпису Могилів-Подільської комуналь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лужби «Дністер», а саме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- ввести до штатного розпису з 11 листопада 2016 року 8 посад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онтролер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ному бухгалтеру Могилів-Подільської регіональної аварійно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ятувальної служби «Дністер» Котовській Т.Г. здійснити визначен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конодавством заходи відповідно до дан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05:00Z</dcterms:created>
  <dc:creator>LUSER</dc:creator>
  <dc:description/>
  <cp:keywords/>
  <dc:language>en-US</dc:language>
  <cp:lastModifiedBy>LUSER</cp:lastModifiedBy>
  <cp:lastPrinted>2016-10-25T16:21:00Z</cp:lastPrinted>
  <dcterms:modified xsi:type="dcterms:W3CDTF">2016-10-25T13:23:00Z</dcterms:modified>
  <cp:revision>5</cp:revision>
  <dc:subject/>
  <dc:title/>
</cp:coreProperties>
</file>