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8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0"/>
        <w:gridCol w:w="3094"/>
        <w:gridCol w:w="279"/>
        <w:gridCol w:w="718"/>
        <w:gridCol w:w="3197"/>
      </w:tblGrid>
      <w:tr>
        <w:trPr>
          <w:trHeight w:val="860" w:hRule="atLeast"/>
        </w:trPr>
        <w:tc>
          <w:tcPr>
            <w:tcW w:w="3199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200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епогодження на визнання території міс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огилева-Подільського депресивною територіє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26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рішенням 4 сесії міської ради 7 скликання від 10.12.2015 року № 41 «Про Програму соціально-економічного розвитку міста Могилева-Подільського на 2016 рік», враховуючи лист Департаменту міжнародного співробітництва та регіонального розвитку Вінницької облдержадміністрації від 10.10.2016р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1816/4-2,-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Не погоджувати визнання території міста Могилева-Подільського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депресивною територією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. Управлінню з питань економіки, інвестицій та євроінтеграції міської ради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(Глаголєва О.І.) надати дане рішення Департаменту міжнародного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співробітництва та регіонального розвитку Вінницької ОД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15:00Z</dcterms:created>
  <dc:creator>Admin</dc:creator>
  <dc:description/>
  <cp:keywords/>
  <dc:language>en-US</dc:language>
  <cp:lastModifiedBy>LUSER</cp:lastModifiedBy>
  <cp:lastPrinted>2016-10-12T14:47:00Z</cp:lastPrinted>
  <dcterms:modified xsi:type="dcterms:W3CDTF">2016-10-25T09:21:00Z</dcterms:modified>
  <cp:revision>2</cp:revision>
  <dc:subject/>
  <dc:title>ПРОЕКТ</dc:title>
</cp:coreProperties>
</file>