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14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5.8pt" to="484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4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розбивки земельних ділян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ля будівництва та обслуговування індивідуальних житлових будин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их будівель та споруд, для передачі ї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м АТО та членам сімей загибл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3, 12 Земельного кодексу України, Законом України «Про землеустрій», розглянувши матеріали, надані відділом земельних ресурсів управління містобудування та архітектури міської ради,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збивки земельної ділянки орієнтовною площею 2 га по вул. Дністровській, 14а, на 31 (тридцять одну) земельну ділянку з дорогами згідно додатк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цільове призначення земельної ділянки орієнтовною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а по вул. Дністровській,14а , з «для будівництва та обслуговування багатоквартирного житлового будинку» (згідно Генерально плану міста Могилева-Подільського розробленого інститутом Діпромісто в 1997 р.)  на «для будівництва та обслуговування індивідуальних житлових будинків господарських будівель та споруд».</w:t>
      </w:r>
    </w:p>
    <w:p>
      <w:pPr>
        <w:pStyle w:val="Normal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0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28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/>
        <w:drawing>
          <wp:inline distT="0" distB="0" distL="0" distR="0">
            <wp:extent cx="9167495" cy="544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749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М. Гоцуляк</w:t>
      </w:r>
    </w:p>
    <w:sectPr>
      <w:type w:val="nextPage"/>
      <w:pgSz w:orient="landscape" w:w="16838" w:h="11906"/>
      <w:pgMar w:left="1077" w:right="90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0:00Z</dcterms:created>
  <dc:creator>Admin</dc:creator>
  <dc:description/>
  <cp:keywords/>
  <dc:language>en-US</dc:language>
  <cp:lastModifiedBy>LUSER</cp:lastModifiedBy>
  <cp:lastPrinted>2016-10-27T13:39:00Z</cp:lastPrinted>
  <dcterms:modified xsi:type="dcterms:W3CDTF">2016-11-03T06:59:00Z</dcterms:modified>
  <cp:revision>6</cp:revision>
  <dc:subject/>
  <dc:title>Проект</dc:title>
</cp:coreProperties>
</file>