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5.8pt" to="513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41"/>
        <w:gridCol w:w="3230"/>
        <w:gridCol w:w="292"/>
        <w:gridCol w:w="749"/>
        <w:gridCol w:w="3338"/>
      </w:tblGrid>
      <w:tr>
        <w:trPr>
          <w:trHeight w:val="860" w:hRule="atLeast"/>
        </w:trPr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34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ст.ст. 12, 80-82, 116, 125, 126 - 128 Земельного кодексу України, ст.142 Конституції України, порядком продажу земельних ділянок несільськогосподарського призначення у м. Могилеві-Подільському, на яких розташовані об’єкти нерухомого майна, що є власністю покупців цих ділянок, затвердженого рішенням 15 сесії міської ради 5 скликання від 04.05.2007 року № 302, з метою сприяння соціально-економічному розвитку міста та розглянувши матеріали, надані відділом земельних ресурсів управління містобудування та архітектури,-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426"/>
        <w:rPr/>
      </w:pPr>
      <w:r>
        <w:rPr>
          <w:b/>
          <w:sz w:val="28"/>
          <w:szCs w:val="28"/>
        </w:rPr>
        <w:t xml:space="preserve">1.   Погодити звіт з експертної грошової оцінки земельних ділянок на яких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житлової та громадської забудови</w:t>
      </w:r>
      <w:r>
        <w:rPr>
          <w:b/>
          <w:sz w:val="28"/>
          <w:szCs w:val="28"/>
        </w:rPr>
        <w:t xml:space="preserve"> міста Могилева-Подільського: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Гр. ____________________ на земельну ділянку по вул. Київській, ___,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ощею 0,0081 га, кадастровий № ___________________________, для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удівництва та обслуговування будівель торгівлі;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_________________________ на земельну ділянку по вул.Ставиській, ___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лощею 0,0048 га, кадастровий № ____________________________, дл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івництва та обслуговування будівель торгівлі.</w:t>
      </w:r>
    </w:p>
    <w:p>
      <w:pPr>
        <w:pStyle w:val="Normal"/>
        <w:ind w:left="720" w:hanging="5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твердити вартість земельних діля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Гр. ________________ на земельну ділянку по вул. Київській, ____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лощею 0,0081 га, кадастровий № ___________________________, д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івництва та обслуговування будівель торгівлі в розмірі 66 519 гр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Шістдесят шість тисяч п’ятсот дев’ятнадцять гривень), що в розраху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новить 821 грн. 22 коп. (Вісімсот двадцять одна грн. 22 коп.)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ідставі звіту про експертну грошову оцінку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____________________ на земельну ділянку по вул. Ставиські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_____, площею 0,0048 га, кадастровий № ________________________, д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івництва та обслуговування будівель торгівлі в розмірі 43 819 гр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Сорок три тисячі вісімсот дев’ятнадцять гривень), що в розрахунк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912 грн. 90 коп. (Дев’ятсот дванадцять грн. 90 коп.) на підставі зві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 експертну грошову оцінку земельної ділян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</w:rPr>
        <w:t>земель громадської забудови</w:t>
      </w:r>
      <w:r>
        <w:rPr>
          <w:b/>
          <w:sz w:val="28"/>
          <w:szCs w:val="28"/>
        </w:rPr>
        <w:t xml:space="preserve"> міста Могилева-Подільського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Гр. ______________________ земельну ділянку по вул. Київській,___,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ощею 0,0081 га, кадастровий № __________________________, для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удівництва та обслуговування будівель торгівлі в розмірі 66 519 грн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Шістдесят шість тисяч п’ятсот дев’ятнадцять гривень), що в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рахунку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новить 821 грн. 22 коп. (Вісімсот двадцять одна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н. 22 коп.) на підставі звіту про експертну грошову оцінку земельної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ілянк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__________________________ земельну ділянку по вул. Ставиській,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, площею 0,0048 га, кадастровий № ___________________, для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удівництва та обслуговування будівель торгівлі в розмірі 43 819 грн.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Сорок три тисячі вісімсот дев’ятнадцять гривень), що в розрахунку на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912 грн. 90 коп. (Дев’ятсот дванадцять грн. 90 коп.) на підстав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іту про експертну грошову оцінку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color w:val="000000"/>
          <w:sz w:val="28"/>
          <w:szCs w:val="28"/>
        </w:rPr>
        <w:t>Виконавчим органам міської ради</w:t>
      </w:r>
      <w:r>
        <w:rPr>
          <w:sz w:val="28"/>
          <w:szCs w:val="28"/>
        </w:rPr>
        <w:t xml:space="preserve"> забезпечити підготовку відповідних документів для оформлення договору купівлі-продажу земельних ділянок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Гр. _______________________ та ФОП ____________________</w:t>
      </w:r>
      <w:r>
        <w:rPr>
          <w:color w:val="000000"/>
          <w:sz w:val="28"/>
          <w:szCs w:val="28"/>
        </w:rPr>
        <w:t xml:space="preserve"> (далі-покупці) укласти договори купівлі-продажу земельних ділянок з міською радою та зареєструвати їх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color w:val="000000"/>
          <w:sz w:val="28"/>
          <w:szCs w:val="28"/>
        </w:rPr>
        <w:t>У випадку, якщо покупці в 60-ти денний термін не уклали договори  купівлі-продажу земельних  ділянок, то вважається, що покупці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8"/>
          <w:szCs w:val="28"/>
        </w:rPr>
        <w:t>Доручити міському голові Бровку П.П. укласти від імені міської ради договір купівлі-продажу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66"/>
        <w:rPr>
          <w:sz w:val="28"/>
          <w:szCs w:val="28"/>
        </w:rPr>
      </w:pPr>
      <w:r>
        <w:rPr>
          <w:sz w:val="28"/>
          <w:szCs w:val="28"/>
        </w:rPr>
        <w:t xml:space="preserve">Покупцям виконувати обов’язки власників земельних ділянок згідно з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могами ст. 91 Земельного кодексу України.</w:t>
      </w:r>
    </w:p>
    <w:p>
      <w:pPr>
        <w:pStyle w:val="Normal"/>
        <w:ind w:left="567" w:hanging="42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за виконанням даного рішення покласти на секретаря міської ради,   </w:t>
      </w:r>
    </w:p>
    <w:p>
      <w:pPr>
        <w:pStyle w:val="Normal"/>
        <w:ind w:left="567" w:hanging="425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 </w:t>
      </w:r>
    </w:p>
    <w:p>
      <w:pPr>
        <w:pStyle w:val="Normal"/>
        <w:ind w:left="567" w:hanging="42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ісію з питань законності, правопорядку, реформування земельних  </w:t>
      </w:r>
    </w:p>
    <w:p>
      <w:pPr>
        <w:pStyle w:val="Normal"/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носин, охорони довкілля, депутатської діяльності та етики </w:t>
      </w:r>
    </w:p>
    <w:p>
      <w:pPr>
        <w:pStyle w:val="Normal"/>
        <w:ind w:left="567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5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03:00Z</dcterms:created>
  <dc:creator>UZR</dc:creator>
  <dc:description/>
  <cp:keywords/>
  <dc:language>en-US</dc:language>
  <cp:lastModifiedBy>LUSER</cp:lastModifiedBy>
  <cp:lastPrinted>2016-11-11T10:22:00Z</cp:lastPrinted>
  <dcterms:modified xsi:type="dcterms:W3CDTF">2016-11-15T12:32:00Z</dcterms:modified>
  <cp:revision>11</cp:revision>
  <dc:subject/>
  <dc:title> </dc:title>
</cp:coreProperties>
</file>