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.8pt" to="51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9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Про погодження звіту з експертної грошової оцінки та затвердження  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стартової ціни земельних ділянок в м. Могилеві-Подільському</w:t>
      </w:r>
    </w:p>
    <w:p>
      <w:pPr>
        <w:pStyle w:val="Normal"/>
        <w:ind w:left="3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80-82, 116, 134-139 Земельного кодексу України, ст. 142 Конституції України, з метою сприяння соціально-економічному розвитку міста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іська рада ВИРІШИЛА</w:t>
      </w:r>
      <w:r>
        <w:rPr>
          <w:sz w:val="28"/>
          <w:szCs w:val="28"/>
        </w:rPr>
        <w:t>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и звіт з експертної грошової оцінки земельної ділянки, за рахунок земель громадської забудови територіальної громади міста на земельну ділянку по площі Чорновола, ____, площею 0,0311 га, кадастровий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№</w:t>
      </w:r>
      <w:r>
        <w:rPr>
          <w:sz w:val="28"/>
          <w:szCs w:val="28"/>
        </w:rPr>
        <w:t>___________________,  для будівництва та обслуговування будівель торгівлі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атвердити стартову ціну земельної ділянки для продажу права власності по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щі Чорновола, ___, площею 0,0311 га, кадастров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 xml:space="preserve">__________________, для будівництва та обслуговування будівел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ргівлі, в розмірі 87 895 грн. (Вісімдесят сім тисяч вісімсот дев’яносто п’я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ивень), що в розрахунку на 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становить 282 грн. 62 коп. (Двісті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сімдесят дві грн. 62 коп.) на підставі звіту про експертну грошову оцінку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ої ділянки (суб’єкт оціночної діяльності ТОВ фірма «Медінтеграція»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ТД (ліцензія: серія АГ № 583100 від 04.03.2011 р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им органам міської ради здійснити заходи щодо продажу земельної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ілянки відповідно до глави 2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Покупцю виконувати обов’язки власників земельних ділянок згі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 вимогами ст. 91 Земельного кодексу Україн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6:00Z</dcterms:created>
  <dc:creator>UZR</dc:creator>
  <dc:description/>
  <cp:keywords/>
  <dc:language>en-US</dc:language>
  <cp:lastModifiedBy>LUSER</cp:lastModifiedBy>
  <cp:lastPrinted>2016-10-27T13:28:00Z</cp:lastPrinted>
  <dcterms:modified xsi:type="dcterms:W3CDTF">2016-11-15T12:26:00Z</dcterms:modified>
  <cp:revision>6</cp:revision>
  <dc:subject/>
  <dc:title> </dc:title>
</cp:coreProperties>
</file>